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396"/>
        <w:gridCol w:w="357"/>
        <w:gridCol w:w="473"/>
        <w:gridCol w:w="818"/>
        <w:gridCol w:w="508"/>
        <w:gridCol w:w="1204"/>
        <w:gridCol w:w="1176"/>
        <w:gridCol w:w="500"/>
      </w:tblGrid>
      <w:tr>
        <w:trPr>
          <w:trHeight w:val="2270" w:hRule="atLeast"/>
        </w:trPr>
        <w:tc>
          <w:tcPr>
            <w:tcW w:w="993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№ </w:t>
            </w:r>
            <w:r>
              <w:rPr>
                <w:color w:val="000000"/>
                <w:sz w:val="20"/>
                <w:szCs w:val="20"/>
              </w:rPr>
              <w:t>98   от 24.10. 2014  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.О бюджете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Усть-Теленгуйское"на 201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Усть-Теленгуйское" на 2015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     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сего (тыс.руб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4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50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ab/>
              <w:t>150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й фонд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ремонт и содержание автомобильных дорог общего пользования в т.ч. дорог посе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«Модернизация  объектов коммунальной инфраструктуры сельского поселения «Усть-Теленгуйское» на 2012-2015 гг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 объектов коммунальной инфраструктуры сельского поселения «Усть-Теленгуйское» на 2012-20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 объектов коммунальной инфраструктуры сельского поселения «Усть-Теленгуйское» на 2012-20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ЖКХ»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Модернизация ЖКХ»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за счет средств самооблож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за счет средств самооблож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285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285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285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285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9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9,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1140" w:hRule="atLeast"/>
        </w:trPr>
        <w:tc>
          <w:tcPr>
            <w:tcW w:w="9930" w:type="dxa"/>
            <w:gridSpan w:val="9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"Усть-Теленгуйское"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Шилкинский район"Забайкальского края :                                                                                                    А.Н.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35:00Z</dcterms:created>
  <dc:creator>User</dc:creator>
  <dc:description/>
  <cp:keywords/>
  <dc:language>en-US</dc:language>
  <cp:lastModifiedBy>User</cp:lastModifiedBy>
  <dcterms:modified xsi:type="dcterms:W3CDTF">2014-10-31T04:35:00Z</dcterms:modified>
  <cp:revision>2</cp:revision>
  <dc:subject/>
  <dc:title>                                                                        Приложение № 6</dc:title>
</cp:coreProperties>
</file>