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2" w:firstLine="708"/>
        <w:rPr/>
      </w:pPr>
      <w:r>
        <w:rPr>
          <w:i/>
          <w:sz w:val="28"/>
          <w:szCs w:val="28"/>
        </w:rPr>
        <w:t xml:space="preserve">Утверждено </w:t>
      </w:r>
    </w:p>
    <w:p>
      <w:pPr>
        <w:pStyle w:val="Normal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етом сельского  поселения </w:t>
      </w:r>
    </w:p>
    <w:p>
      <w:pPr>
        <w:pStyle w:val="Normal"/>
        <w:ind w:left="324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Усть-Теленгуйское»                  </w:t>
      </w:r>
    </w:p>
    <w:p>
      <w:pPr>
        <w:pStyle w:val="Normal"/>
        <w:ind w:left="25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№ 127  от 20 августа 2011 года</w:t>
      </w:r>
    </w:p>
    <w:p>
      <w:pPr>
        <w:pStyle w:val="Normal"/>
        <w:ind w:left="4320" w:firstLine="7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/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tLeast" w:line="100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тр.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  <w:gridCol w:w="1535"/>
      </w:tblGrid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аспорт программы социально-экономического развития сельского поселения "Усть-Теленгуйское" на 2011-2015 г. 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Введение…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Стартовые условия и оценка исходного состояния социально-экономического развития сельского поселения «Усть-Теленгуйское» на 2011-2015гг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1. Общие сведения……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2. Демографическая ситуация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3. Трудовые ресурсы и занятость населения. Уровень жизни населения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4. Социальная сфера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5. Здравоохранение 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6. Образование …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7. Культура…………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8. Обеспеченность жильем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9. Физическая культура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10. Молодежная политика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2. Повышение эффективности формирования и использования бюджетных средств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3. Направление деятельности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4. Создание условий для развития агропромышленного производства 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5. Создание условий для развития инфраструктурной базы социально-экономического развития……………………………………….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6. Ожидаемые результаты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7. Проблемы социально-экономического развития сельского поселения «Усть-Теленгуйское»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Среднесрочный план социально-экономического развития сельского поселения…………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1. Ресурсы и резервы местного сообщества, обеспечивающие решение проблем, препятствующих достижению выбранных приоритетов в среднесрочном периоде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8.2. Основные элементы механизма реализации среднесрочного плана социально-экономического развития сельского поселения «Усть-Теленгуйское»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9.  План социально-экономического развития сельского поселения «Усть-Теленгуйское» на 2011 год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Решение совета сельского поселения «Усть-Теленгуйское» об утверждении Программы 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Паспорт сельского поселения «Усть-Теленгуйское»</w:t>
            </w:r>
            <w:r>
              <w:rPr>
                <w:bCs/>
              </w:rPr>
              <w:t xml:space="preserve"> на 01.01.2011 год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3 Анализ социально-экономического развития  сельского поселения «Усть-Теленгуйское» социально-экономического развития сельского поселения "Усть-Теленгуйское" на 2011-2015 г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6 Перечень мероприятий программы комплексного социально-экономического развития сельского поселения «Усть-Теленгуйское»   на среднесрочную перспективу (2011-2015 годы) 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  <w:tab/>
              <w:t>Основные показатели социально-экономического развития сельского поселения «Усть-Теленгуйское»  Шилкинского района Забайкальского края 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программы социально-экономического развития сельского поселения "Усть-Теленгуйское" на 2011-2015 годы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9"/>
        <w:gridCol w:w="5721"/>
      </w:tblGrid>
      <w:tr>
        <w:trPr>
          <w:trHeight w:val="1351" w:hRule="atLeast"/>
        </w:trPr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Наименование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Программа социально-экономического развития муниципального образования сельского поселения "Усть-Теленгуйское" на 2011-2015 годы  (далее – программа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 xml:space="preserve">Решение Совета сельского поселения "Усть-Теленгуйское" </w:t>
            </w:r>
          </w:p>
          <w:p>
            <w:pPr>
              <w:pStyle w:val="Style16"/>
              <w:rPr/>
            </w:pPr>
            <w:r>
              <w:rPr/>
              <w:t>от года № 111 от  12.01.2011 г.</w:t>
            </w:r>
          </w:p>
        </w:tc>
      </w:tr>
      <w:tr>
        <w:trPr>
          <w:trHeight w:val="769" w:hRule="atLeast"/>
        </w:trPr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Дата утверждения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"__</w:t>
            </w:r>
            <w:r>
              <w:rPr>
                <w:u w:val="single"/>
              </w:rPr>
              <w:t>12</w:t>
            </w:r>
            <w:r>
              <w:rPr/>
              <w:t>____" __</w:t>
            </w:r>
            <w:r>
              <w:rPr>
                <w:u w:val="single"/>
              </w:rPr>
              <w:t>апре</w:t>
            </w:r>
            <w:r>
              <w:rPr/>
              <w:t>ля_____________2011 год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Заказчик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Цель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>
                <w:highlight w:val="yellow"/>
              </w:rPr>
            </w:pPr>
            <w:r>
              <w:rPr/>
              <w:t>Обеспечение улучшения качества жизни населения сельского поселения «Усть-Теленгуйское» на основе устойчивого развития экономики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Задачи программы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обеспечение роста денежных доходов населения за счет создания условий для повышения трудовой занятости и развития предпринимательской деятельност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медицинского обслужи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образо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ультурного уровн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действие развитию жилищного строительства, обеспечивающего доступность жилья для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условий для развития системы обеспечения населения качественными товарами и услугами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качественном и бесперебойном обеспечении населения  жилищно-коммунальными услугам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развитие системы творческой самореализации молодежи для формирования высоконравственной личности в условиях демократического 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Сроки реализации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 xml:space="preserve">  </w:t>
            </w:r>
            <w:r>
              <w:rPr/>
              <w:t>2011-2015 годы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Строительство и реконструкция автомобильных дорог;</w:t>
            </w:r>
          </w:p>
          <w:p>
            <w:pPr>
              <w:pStyle w:val="Style16"/>
              <w:rPr/>
            </w:pPr>
            <w:r>
              <w:rPr/>
              <w:t>Строительство и реконструкция коммунальной инфраструктуры;</w:t>
            </w:r>
          </w:p>
          <w:p>
            <w:pPr>
              <w:pStyle w:val="Style16"/>
              <w:rPr/>
            </w:pPr>
            <w:r>
              <w:rPr/>
              <w:t>Развитие жилищного строительств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16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ind w:left="12" w:hanging="0"/>
              <w:rPr/>
            </w:pPr>
            <w:r>
              <w:rPr/>
              <w:t xml:space="preserve">Потребность в инвестициях на 2011-2015 годы составляет 6819,5 тыс. руб., в том числе: </w:t>
            </w:r>
          </w:p>
          <w:p>
            <w:pPr>
              <w:pStyle w:val="Style16"/>
              <w:ind w:left="12" w:hanging="0"/>
              <w:rPr/>
            </w:pPr>
            <w:r>
              <w:rPr/>
              <w:t xml:space="preserve">региональный  бюджет – 3000 тыс. руб. (43,9 %); </w:t>
            </w:r>
          </w:p>
          <w:p>
            <w:pPr>
              <w:pStyle w:val="Style16"/>
              <w:ind w:left="12" w:hanging="0"/>
              <w:rPr/>
            </w:pPr>
            <w:r>
              <w:rPr/>
              <w:t>бюджет поселения – 3819,5 тыс. руб. (66,1 %)</w:t>
            </w:r>
          </w:p>
          <w:p>
            <w:pPr>
              <w:pStyle w:val="Style16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0"/>
              <w:jc w:val="both"/>
              <w:rPr/>
            </w:pPr>
            <w:r>
              <w:rPr/>
              <w:t>Стабилизация социально-экономического развития с последующим переходом к росту.</w:t>
            </w:r>
          </w:p>
          <w:p>
            <w:pPr>
              <w:pStyle w:val="Style16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Система организации контроля над исполнением Программы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>Текущий контроль за ходом реализации Программы осуществляют структурные подразделения поселения. Финансовый контроль за целевым использованием средств осуществляет Комитет по финансам администрации муниципального района «Шилкинского района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социально-экономического развития сельского поселения «Усть-Теленгуйское» на 2011-2015 года разработана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/>
        <w:t>Данная Программа должна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/>
      </w:pPr>
      <w:r>
        <w:rPr/>
        <w:t>Главная цель Программы – улучшение условий жизни населения.</w:t>
      </w:r>
    </w:p>
    <w:p>
      <w:pPr>
        <w:pStyle w:val="Normal"/>
        <w:ind w:firstLine="708"/>
        <w:jc w:val="both"/>
        <w:rPr/>
      </w:pPr>
      <w:r>
        <w:rPr/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ервая </w:t>
      </w:r>
      <w:r>
        <w:rPr/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/>
      </w:pPr>
      <w:r>
        <w:rPr/>
        <w:t>- добиться более значительного роста доходов населения; ликвидации задолженности по заработной плате, и обеспечение её текущих выплата работникам бюджетной сферы;</w:t>
      </w:r>
    </w:p>
    <w:p>
      <w:pPr>
        <w:pStyle w:val="Normal"/>
        <w:ind w:firstLine="708"/>
        <w:jc w:val="both"/>
        <w:rPr/>
      </w:pPr>
      <w:r>
        <w:rPr/>
        <w:t>- содействие обеспечению продуктивной занятости;</w:t>
      </w:r>
    </w:p>
    <w:p>
      <w:pPr>
        <w:pStyle w:val="Normal"/>
        <w:ind w:firstLine="708"/>
        <w:jc w:val="both"/>
        <w:rPr/>
      </w:pPr>
      <w:r>
        <w:rPr/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торая </w:t>
      </w:r>
      <w:r>
        <w:rPr/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/>
      </w:pPr>
      <w:r>
        <w:rPr/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</w:rPr>
        <w:t>Третья</w:t>
      </w:r>
      <w:r>
        <w:rPr/>
        <w:t xml:space="preserve"> – развитие малого предпринимательства;</w:t>
      </w:r>
    </w:p>
    <w:p>
      <w:pPr>
        <w:pStyle w:val="Normal"/>
        <w:ind w:firstLine="708"/>
        <w:jc w:val="both"/>
        <w:rPr/>
      </w:pPr>
      <w:r>
        <w:rPr/>
        <w:t>- совершенствование управления муниципальным имущество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Четвертая </w:t>
      </w:r>
      <w:r>
        <w:rPr/>
        <w:t>- расширение внешнеэкономических связей в целях развития экономического и культурного сотрудничества обеспечение рынков сбыта продукции местных товаропроизв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Стартовые условия и оценка исходного состояния социально-экономического развития сельского поселения «Усть-Теленгуйское</w:t>
      </w:r>
      <w:r>
        <w:rPr/>
        <w:t xml:space="preserve">» </w:t>
      </w:r>
      <w:r>
        <w:rPr>
          <w:b/>
        </w:rPr>
        <w:t>на 2011-2015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щие све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льское поселение «Усть-Теленгуйское» расположено в юго-восточной части Шилкинского района. В состав поселения входят 3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jc w:val="both"/>
        <w:rPr/>
      </w:pPr>
      <w:r>
        <w:rPr/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3 тыс. гектаров, из них  14,5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/>
      </w:pPr>
      <w:r>
        <w:rPr/>
        <w:t>На территории сельского поселения действует сельскохозяйственная артель «Теленгуйская», с общей численностью работающих 40 человек. Имеется два фельдшерских пункта, полностью укомплектованных специалистами со средним образованием; одна средняя общеобразовательная школа, одна малокомплектная и детский сад общей численностью педагогического состава 26 человек; сельский дом культуры и один сельский клуб; имеется отделение связи, автоматическая телефонная станция на 50 номеров. Торговое обслуживание населения осуществляется пятью торговыми точками.</w:t>
      </w:r>
    </w:p>
    <w:p>
      <w:pPr>
        <w:pStyle w:val="Normal"/>
        <w:jc w:val="both"/>
        <w:rPr/>
      </w:pPr>
      <w:r>
        <w:rPr/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 Демографическая ситу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исленность населения сельского поселения «Усть-Теленгуйское» по состоянию на 01.01.2011 г. составляет 762 человека. Рождаемость по сельскому поселению составила: 2007 год -12 человек; 2008 год – 2 человека; 2009 год – 10 человек; 2010 год -13 человек. Умерло в 2007 году – 13 человек; в 2008 году – 14 человек; в 2009 году – 11 человек; в 2010 году -10 человек. За последние годы в селах наблюдается высокая смертность в трудоспособном возрасте. </w:t>
      </w:r>
    </w:p>
    <w:p>
      <w:pPr>
        <w:pStyle w:val="Normal"/>
        <w:ind w:firstLine="708"/>
        <w:jc w:val="both"/>
        <w:rPr/>
      </w:pPr>
      <w:r>
        <w:rPr/>
        <w:t>Демографическая ситуация усугубляется механическим движением населения. Уезжают молодые специалисты из-за отсутствия рабочих мест. Более 30 человек работают на строительных объектах и рудниках Забайкальского края вахтовым методом. Число пенсионеров по поселению составляет 136 человек.</w:t>
      </w:r>
    </w:p>
    <w:p>
      <w:pPr>
        <w:pStyle w:val="Normal"/>
        <w:ind w:firstLine="708"/>
        <w:jc w:val="both"/>
        <w:rPr/>
      </w:pPr>
      <w:r>
        <w:rPr/>
        <w:t>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Трудовые ресурсы и занятость населения. Уровень жизни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10 году составила 183 человека  или 39,5 % от экономически активного населения 463 человека. В отраслях материального производства занято 45 человек, в отраслях нематериальной сферы 138. Мужчины и женщины  составляют равные части безработного населения  233 и 230 соответственно. В ЦЗН 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.</w:t>
      </w:r>
    </w:p>
    <w:p>
      <w:pPr>
        <w:pStyle w:val="Normal"/>
        <w:ind w:firstLine="709"/>
        <w:jc w:val="both"/>
        <w:rPr/>
      </w:pPr>
      <w:r>
        <w:rPr/>
        <w:t>Средняя заработная плата в 2010 году составила 7500 рублей. Наиболее высокая заработная плата отмечается в учреждениях образования. Наиболее низкая заработная плата в сельскохозяйственной артели. Основная часть населения проживает на пособия (детские, субсидии), доходы от личного подсобного хозяйства. Зарегистрировано 70 семей как малоимущих.</w:t>
      </w:r>
    </w:p>
    <w:p>
      <w:pPr>
        <w:pStyle w:val="Normal"/>
        <w:ind w:firstLine="709"/>
        <w:jc w:val="both"/>
        <w:rPr/>
      </w:pPr>
      <w:r>
        <w:rPr/>
        <w:t>В условиях складывающейся ситуации и ограниченности финансовых ресурсов необходимо:</w:t>
      </w:r>
    </w:p>
    <w:p>
      <w:pPr>
        <w:pStyle w:val="Normal"/>
        <w:ind w:firstLine="709"/>
        <w:jc w:val="both"/>
        <w:rPr/>
      </w:pPr>
      <w:r>
        <w:rPr/>
        <w:t>1. продолжить организацию работы по содействию  занятости молодежи и выпускников школы путем профессиональной ориентации, профессионального обучения привлечения на общественные работы, трудоустройства на постоянную работу.</w:t>
      </w:r>
    </w:p>
    <w:p>
      <w:pPr>
        <w:pStyle w:val="Normal"/>
        <w:ind w:firstLine="709"/>
        <w:jc w:val="both"/>
        <w:rPr/>
      </w:pPr>
      <w:r>
        <w:rPr/>
        <w:t>2. Содействие занятости женщин, как на сезонных, так и на постоянных работах.</w:t>
      </w:r>
    </w:p>
    <w:p>
      <w:pPr>
        <w:pStyle w:val="Normal"/>
        <w:ind w:firstLine="709"/>
        <w:jc w:val="both"/>
        <w:rPr/>
      </w:pPr>
      <w:r>
        <w:rPr/>
        <w:t>3. Создание новых рабочих мест, как в сельскохозяйственном производстве, так и в  подсобном производ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.5. Здравоохранение </w:t>
      </w:r>
    </w:p>
    <w:p>
      <w:pPr>
        <w:pStyle w:val="Normal"/>
        <w:ind w:firstLine="709"/>
        <w:jc w:val="both"/>
        <w:rPr/>
      </w:pPr>
      <w:r>
        <w:rPr/>
        <w:t>Два фельдшерских пункта относятся к районному  подчинению. Обеспеченность  медицинскими кадрами в 2010 году составила 100 %, имеющих среднее специальное образование. В структуре общей заболеваемости на первом месте находятся заболевания: ишемическая болезнь сердца, остеохондроз, органы пищеварения. На протяжении последних лет смертность превышает рождаемость, возросла смертность в трудоспособном возрасте.</w:t>
      </w:r>
    </w:p>
    <w:p>
      <w:pPr>
        <w:pStyle w:val="Normal"/>
        <w:ind w:firstLine="709"/>
        <w:jc w:val="both"/>
        <w:rPr/>
      </w:pPr>
      <w:r>
        <w:rPr/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ind w:firstLine="709"/>
        <w:jc w:val="both"/>
        <w:rPr/>
      </w:pPr>
      <w:r>
        <w:rPr/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/>
      </w:pPr>
      <w:r>
        <w:rPr/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/>
      </w:pPr>
      <w:r>
        <w:rPr/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/>
      </w:pPr>
      <w:r>
        <w:rPr/>
        <w:t>- обеспечение большого охвата и улучшения качества медосмотров населения;</w:t>
      </w:r>
    </w:p>
    <w:p>
      <w:pPr>
        <w:pStyle w:val="Normal"/>
        <w:ind w:firstLine="709"/>
        <w:jc w:val="both"/>
        <w:rPr/>
      </w:pPr>
      <w:r>
        <w:rPr/>
        <w:t>- дальнейшее укрепление материально-технической базы фельдшерских пунктов.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необходимо провести ряд мероприятий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 работу с родителями по планированию сем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илить контроль над прохождением флюорографии населением не менее 1 раза в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труктуру МОУ  Усть-Теленгуйская средней общеобразовательной школы входят: пришкольный интернат, детский сад, одна малокомплектная школа в селе Верх-Теленгуй. Средняя школа была создана в 1965 году. Тип учебного заведения – типовая сельская школа на 320 мест, проекта 1963 года, общей площадью 794 кв.м. Имеется  13 кабинетов, библиотека, книжный фонд которой составляет 6088 книг учебной методической и художественной литературы; спортивный зал, столовая, мастерские, оснащенные станками по обработке древесины и металла. Также имеется стадион, пришкольный участок для выращивания овощей площадью 1,5 га. Школа оснащена компьютерным классом, в 2007 году подключена к сети Интернет. Для подвоза детей имеется автобус, дополнительно приобретен автомобиль УАЗ-220694. для организации занятий школа  достаточно оснащена различным оборудованием.</w:t>
      </w:r>
    </w:p>
    <w:p>
      <w:pPr>
        <w:pStyle w:val="Normal"/>
        <w:jc w:val="both"/>
        <w:rPr/>
      </w:pPr>
      <w:r>
        <w:rPr/>
        <w:tab/>
        <w:t>Школе присвоен статус агрошколы. Для препрофильного и профильного обучения детей имеется база: трактора, прицепная и навесная сельскохозяйственная техника, поголовье овец, пахотные земли площадью 50 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кола укомплектована педагогическими кадрами. Численность учащихся в 2010 году оставила 103 человек, в перспективе к 2015 году предполагается увеличение до 140 челов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школ осуществляется по учебному плану, составленному на основе типового базисного учебного плана 2004 год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остижение 100% численности детей школьного возраста всего поселения в получении среднего обязательного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рганизация дошкольного образования со 100% охватом всех детей, не посещающих детский сад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отдыха детей, с обязательным привлечением детей группы риска в лагеря отдыха;</w:t>
      </w:r>
    </w:p>
    <w:p>
      <w:pPr>
        <w:pStyle w:val="Normal"/>
        <w:jc w:val="both"/>
        <w:rPr/>
      </w:pPr>
      <w:r>
        <w:rPr/>
        <w:t>- усиление работы по воспитательному процессу: формирования у детей трудолюбия, стремления к здоровому образу жизни;</w:t>
      </w:r>
    </w:p>
    <w:p>
      <w:pPr>
        <w:pStyle w:val="Normal"/>
        <w:jc w:val="both"/>
        <w:rPr/>
      </w:pPr>
      <w:r>
        <w:rPr/>
        <w:t>- применение в работе с детьми передовых форм и методов обучения и воспитания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7. 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ультурное обслуживание населения осуществляется сельским домом культуры и сельским клубом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Сельские библиотеки насчитывают 570 читателей, общий книжный фонд сельских библиотек составляет 17176 экземпляров.</w:t>
      </w:r>
    </w:p>
    <w:p>
      <w:pPr>
        <w:pStyle w:val="Normal"/>
        <w:jc w:val="both"/>
        <w:rPr/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/>
      </w:pPr>
      <w:r>
        <w:rPr/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/>
      </w:pPr>
      <w:r>
        <w:rPr/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/>
      </w:pPr>
      <w:r>
        <w:rPr/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/>
      </w:pPr>
      <w:r>
        <w:rPr/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/>
      </w:pPr>
      <w:r>
        <w:rPr/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8. Обеспеченность жиль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елах сельского поселения не  ведется строительство жилья, ввиду отсутствия денежных средств, как в частном секторе, так и в единственном производственном секторе сельскохозяйственной артели «Теленгуйская». В настоящий период обеспеченность жильем составляет 13,2 кв.м. на одного человека.</w:t>
      </w:r>
    </w:p>
    <w:p>
      <w:pPr>
        <w:pStyle w:val="Normal"/>
        <w:ind w:firstLine="709"/>
        <w:jc w:val="both"/>
        <w:rPr/>
      </w:pPr>
      <w:r>
        <w:rPr/>
        <w:t>Ведется работа по привлечению молодых специалистов и граждан в федеральную программу «Обеспечение жильем молодых семе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9. Физическая культу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витие физической культуры и спорта предполагается осуществлять по следующим приоритетным направлениям:</w:t>
      </w:r>
    </w:p>
    <w:p>
      <w:pPr>
        <w:pStyle w:val="Normal"/>
        <w:ind w:firstLine="709"/>
        <w:jc w:val="both"/>
        <w:rPr/>
      </w:pPr>
      <w:r>
        <w:rPr/>
        <w:t>- пропаганда здорового образа жизни;</w:t>
      </w:r>
    </w:p>
    <w:p>
      <w:pPr>
        <w:pStyle w:val="Normal"/>
        <w:ind w:firstLine="709"/>
        <w:jc w:val="both"/>
        <w:rPr/>
      </w:pPr>
      <w:r>
        <w:rPr/>
        <w:t>-развитие массовой физкультуры и спорта, включая развитие детского и юношеского спорта, внеурочных форм занятий физкультурой и спортом;</w:t>
      </w:r>
    </w:p>
    <w:p>
      <w:pPr>
        <w:pStyle w:val="Normal"/>
        <w:ind w:firstLine="709"/>
        <w:jc w:val="both"/>
        <w:rPr/>
      </w:pPr>
      <w:r>
        <w:rPr/>
        <w:t>- проведение физкультурно-спортивных мероприятий с различными группами населения;</w:t>
      </w:r>
    </w:p>
    <w:p>
      <w:pPr>
        <w:pStyle w:val="Normal"/>
        <w:ind w:firstLine="709"/>
        <w:jc w:val="both"/>
        <w:rPr/>
      </w:pPr>
      <w:r>
        <w:rPr/>
        <w:t>- укрепление материально- технической базы спо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10. Молодежная полити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олодежь составляет более 26 % населения сельского поселения, поэтому необходима комплексная разработка мероприятий, направленных на физическую, творческую востребованность молодых.</w:t>
      </w:r>
    </w:p>
    <w:p>
      <w:pPr>
        <w:pStyle w:val="Normal"/>
        <w:ind w:firstLine="709"/>
        <w:jc w:val="both"/>
        <w:rPr/>
      </w:pPr>
      <w:r>
        <w:rPr/>
        <w:t>Целью молодежной политики будет являться создание условий для гражданского становления и самореализации молодежи, а также обеспечение условий для наилучшего выполнения семьей своих функций.</w:t>
      </w:r>
    </w:p>
    <w:p>
      <w:pPr>
        <w:pStyle w:val="Normal"/>
        <w:ind w:firstLine="709"/>
        <w:jc w:val="both"/>
        <w:rPr/>
      </w:pPr>
      <w:r>
        <w:rPr/>
        <w:t>Основные направления достижения этой цели:</w:t>
      </w:r>
    </w:p>
    <w:p>
      <w:pPr>
        <w:pStyle w:val="Normal"/>
        <w:ind w:firstLine="709"/>
        <w:jc w:val="both"/>
        <w:rPr/>
      </w:pPr>
      <w:r>
        <w:rPr/>
        <w:t>- дальнейшее развитие системы социальных услуг и информационного обеспечения молодежи и семьи;</w:t>
      </w:r>
    </w:p>
    <w:p>
      <w:pPr>
        <w:pStyle w:val="Normal"/>
        <w:ind w:firstLine="709"/>
        <w:jc w:val="both"/>
        <w:rPr/>
      </w:pPr>
      <w:r>
        <w:rPr/>
        <w:t>- реализация различных форм организации досуговой  занятости, отдыха, массовых видов спорта;</w:t>
      </w:r>
    </w:p>
    <w:p>
      <w:pPr>
        <w:pStyle w:val="Normal"/>
        <w:ind w:firstLine="709"/>
        <w:jc w:val="both"/>
        <w:rPr/>
      </w:pPr>
      <w:r>
        <w:rPr/>
        <w:t>- поддержка и развитие различных форм художественного и технического творчества, молодежных и детских объединений;</w:t>
      </w:r>
    </w:p>
    <w:p>
      <w:pPr>
        <w:pStyle w:val="Normal"/>
        <w:ind w:firstLine="709"/>
        <w:jc w:val="both"/>
        <w:rPr/>
      </w:pPr>
      <w:r>
        <w:rPr/>
        <w:t>- создание устойчивой системы профессиональной ориентации;</w:t>
      </w:r>
    </w:p>
    <w:p>
      <w:pPr>
        <w:pStyle w:val="Normal"/>
        <w:jc w:val="both"/>
        <w:rPr/>
      </w:pPr>
      <w:r>
        <w:rPr/>
        <w:tab/>
        <w:t>- формирование условий для духовно-нравственного воспитания, гражданского и патриотического становления молодежи, всестороннего развития лич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четкое исполнение консолидированного бюджета сельского поселения в 2011 году по разделам и статьям бюджетной классификации.</w:t>
      </w:r>
    </w:p>
    <w:p>
      <w:pPr>
        <w:pStyle w:val="Normal"/>
        <w:jc w:val="both"/>
        <w:rPr/>
      </w:pPr>
      <w:r>
        <w:rPr/>
        <w:t>Целевые показатели: доходы консолидированного бюджета сельского поселения за 2010 год составили – 3001,1 тыс. рублей, расходы – 2994,8 тыс. рублей;</w:t>
      </w:r>
    </w:p>
    <w:p>
      <w:pPr>
        <w:pStyle w:val="Normal"/>
        <w:rPr/>
      </w:pPr>
      <w:r>
        <w:rPr/>
        <w:t>Собственные доходы бюджета составили 10 % от общей суммы доходов.</w:t>
      </w:r>
    </w:p>
    <w:p>
      <w:pPr>
        <w:pStyle w:val="Normal"/>
        <w:rPr/>
      </w:pPr>
      <w:r>
        <w:rPr/>
        <w:t>В 2011 году планируется получить по налогу на доходы физических лиц – 123,6 тыс. рублей, земельный налог – 78 тыс. рублей, неналоговые доходы 84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Направление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/>
      </w:pPr>
      <w:r>
        <w:rPr/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/>
      </w:pPr>
      <w:r>
        <w:rPr/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4. Создание условий для развития агропромышленного производст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Хозяйство артели «Теленгуйская» расположено на пересечённой местности и поэтому сильно подвержено водной и ветровой эрозии почвы. Необходимо ежегодно проводить культурно-технические мероприятия по восстановлению пашни и сенокосов. Для повышения и получения стабильных урожаев необходимо иметь 100 % парового клина под посев, восстановление разрушенной системы зерновых и кормовых севооборотов, обновление машинотракторного парка,  изношенность которого составляет 92 %. </w:t>
      </w:r>
    </w:p>
    <w:p>
      <w:pPr>
        <w:pStyle w:val="Normal"/>
        <w:ind w:firstLine="708"/>
        <w:jc w:val="both"/>
        <w:rPr/>
      </w:pPr>
      <w:r>
        <w:rPr/>
        <w:t>Подготовка механизаторских и животноводческих кадров, которая практически свелась к нулю.</w:t>
      </w:r>
    </w:p>
    <w:p>
      <w:pPr>
        <w:pStyle w:val="Normal"/>
        <w:ind w:firstLine="708"/>
        <w:jc w:val="both"/>
        <w:rPr/>
      </w:pPr>
      <w:r>
        <w:rPr/>
        <w:t>Хозяйство имеет гарантированный потенциал для увеличения объема производства растениеводческой и животноводческой продукции. Так к 2015 году планируется иметь посевные площади 500 га.; за соответствующий период валовой  сбор зерна составит 800 тонн с 250 планируемых в текущем году. Урожайность 10 ц\га с 7,7 ц\га. Также планируется увеличение производства животноводческой продукции к 2015 году: мяса до 40 тонн с 20 тонн, шерсть до 10,5 с 4 тонн.</w:t>
      </w:r>
    </w:p>
    <w:p>
      <w:pPr>
        <w:pStyle w:val="Normal"/>
        <w:ind w:firstLine="708"/>
        <w:jc w:val="both"/>
        <w:rPr/>
      </w:pPr>
      <w:r>
        <w:rPr/>
        <w:t>Довести к 2015 году реализацию зерновых до 300 тонн, картофеля до 80 тонн, мяса до 30 тонн, шерсти до 10,5 тон. Планируется получить от реализации сельскохозяйственной продукции 2 500 тыс. рублей.</w:t>
      </w:r>
    </w:p>
    <w:p>
      <w:pPr>
        <w:pStyle w:val="Normal"/>
        <w:ind w:firstLine="708"/>
        <w:jc w:val="both"/>
        <w:rPr/>
      </w:pPr>
      <w:r>
        <w:rPr/>
        <w:t xml:space="preserve">Способствовать развитию личных подсобных хозяйств и организации реализации животноводческой продукции; решению вопросов государственной поддержки личных подсобных хозяйст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орговое обслуживание населения осуществляется четырьмя официально зарегистрированными торговыми точками, реализовано товаров народного потребления за 2010 год более на 7 млн. рублей, есть и теневые точки, по локализации которых предстоит работать.</w:t>
      </w:r>
    </w:p>
    <w:p>
      <w:pPr>
        <w:pStyle w:val="Normal"/>
        <w:jc w:val="both"/>
        <w:rPr/>
      </w:pPr>
      <w:r>
        <w:rPr/>
        <w:t>Связь осуществляется одной станцией на 50 номеров. В настоящее время действуют два канала. До сих пор не установлен таксофон в селе Верх-Теленгуй.</w:t>
      </w:r>
    </w:p>
    <w:p>
      <w:pPr>
        <w:pStyle w:val="Normal"/>
        <w:ind w:firstLine="708"/>
        <w:jc w:val="both"/>
        <w:rPr/>
      </w:pPr>
      <w:r>
        <w:rPr/>
        <w:t>Через местное отделение связи населению, кроме почтовых, оказываются следующие услуги: выплата пенсий, пособий, субсидий.</w:t>
      </w:r>
    </w:p>
    <w:p>
      <w:pPr>
        <w:pStyle w:val="Normal"/>
        <w:jc w:val="both"/>
        <w:rPr/>
      </w:pPr>
      <w:r>
        <w:rPr/>
        <w:t>Из-за отсутствия филиала сберегательного банка, предстоит решить вопрос на уровне района приема платежей чрез почтовое отделение.</w:t>
      </w:r>
    </w:p>
    <w:p>
      <w:pPr>
        <w:pStyle w:val="Normal"/>
        <w:ind w:firstLine="708"/>
        <w:jc w:val="both"/>
        <w:rPr/>
      </w:pPr>
      <w:r>
        <w:rPr/>
        <w:t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Налажено движение маршрутного такси до краевого центра три раза в неделю.</w:t>
      </w:r>
    </w:p>
    <w:p>
      <w:pPr>
        <w:pStyle w:val="Normal"/>
        <w:ind w:firstLine="708"/>
        <w:rPr/>
      </w:pPr>
      <w:r>
        <w:rPr/>
        <w:t>Одной из проблем транспортного сообщения является – паромная переправа, износ которого составляет 90 %. Вопрос о замене паромной переправы рассматривается в краевой администрации.</w:t>
      </w:r>
    </w:p>
    <w:p>
      <w:pPr>
        <w:pStyle w:val="Normal"/>
        <w:rPr/>
      </w:pPr>
      <w:r>
        <w:rPr/>
        <w:t>Срочного ремонта требует дорожная трасса на протяжении 9 км. От села Усть-Теленгуй до моста через реку Аг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жида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еализации основных положений Программы в области сельского хозяйства могут быть обеспечены следующие показатели:</w:t>
      </w:r>
    </w:p>
    <w:p>
      <w:pPr>
        <w:pStyle w:val="Normal"/>
        <w:jc w:val="both"/>
        <w:rPr/>
      </w:pPr>
      <w:r>
        <w:rPr/>
        <w:t>- рост валовой продукции сельского хозяйства составит в сопоставимых ценах к 2015 году по растениеводству в 6 раз, по животноводству в 3,6 раза;</w:t>
      </w:r>
    </w:p>
    <w:p>
      <w:pPr>
        <w:pStyle w:val="Normal"/>
        <w:jc w:val="both"/>
        <w:rPr/>
      </w:pPr>
      <w:r>
        <w:rPr/>
        <w:t>- производительность труда к 2015 году возрастет в 2,5 раза;</w:t>
      </w:r>
    </w:p>
    <w:p>
      <w:pPr>
        <w:pStyle w:val="Normal"/>
        <w:jc w:val="both"/>
        <w:rPr/>
      </w:pPr>
      <w:r>
        <w:rPr/>
        <w:t>- производство мяса возрастет в 3,8 раза в натуральном выражении;</w:t>
      </w:r>
    </w:p>
    <w:p>
      <w:pPr>
        <w:pStyle w:val="Normal"/>
        <w:jc w:val="both"/>
        <w:rPr/>
      </w:pPr>
      <w:r>
        <w:rPr/>
        <w:t>-производство зерна увеличится в 6 раз, в т.ч. за счет повышения урожайности пшеницы на  30 % и увеличения посевных площадей в 1,5 раза.</w:t>
      </w:r>
    </w:p>
    <w:p>
      <w:pPr>
        <w:pStyle w:val="Normal"/>
        <w:ind w:firstLine="708"/>
        <w:jc w:val="both"/>
        <w:rPr/>
      </w:pPr>
      <w:r>
        <w:rPr/>
        <w:t>Реализация Программы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/>
      </w:pPr>
      <w:r>
        <w:rPr/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/>
      </w:pPr>
      <w:r>
        <w:rPr/>
        <w:t>В области здравоохранения, ожидаемыми результатами реализации Программы является:</w:t>
      </w:r>
    </w:p>
    <w:p>
      <w:pPr>
        <w:pStyle w:val="Normal"/>
        <w:ind w:firstLine="708"/>
        <w:jc w:val="both"/>
        <w:rPr/>
      </w:pPr>
      <w:r>
        <w:rPr/>
        <w:t>-снижение смертности населения;</w:t>
      </w:r>
    </w:p>
    <w:p>
      <w:pPr>
        <w:pStyle w:val="Normal"/>
        <w:ind w:firstLine="708"/>
        <w:jc w:val="both"/>
        <w:rPr/>
      </w:pPr>
      <w:r>
        <w:rPr/>
        <w:t>- повышение квалификации медперсонала;</w:t>
      </w:r>
    </w:p>
    <w:p>
      <w:pPr>
        <w:pStyle w:val="Normal"/>
        <w:ind w:firstLine="708"/>
        <w:jc w:val="both"/>
        <w:rPr/>
      </w:pPr>
      <w:r>
        <w:rPr/>
        <w:t>-улучшение материально-технической базы фельдшерски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Проблемы социально-экономического развития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социально-экономического развития поселения за период 2007-2010 годов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овышение  уровня смертности населения трудоспособного возраста;</w:t>
      </w:r>
    </w:p>
    <w:p>
      <w:pPr>
        <w:pStyle w:val="Normal"/>
        <w:ind w:firstLine="709"/>
        <w:jc w:val="both"/>
        <w:rPr/>
      </w:pPr>
      <w:r>
        <w:rPr/>
        <w:t xml:space="preserve">скрытая безработица (60,5 % от общего числа трудоспособного населения); </w:t>
      </w:r>
    </w:p>
    <w:p>
      <w:pPr>
        <w:pStyle w:val="Normal"/>
        <w:ind w:firstLine="709"/>
        <w:jc w:val="both"/>
        <w:rPr/>
      </w:pPr>
      <w:r>
        <w:rPr/>
        <w:t>недостаточная кадровая обеспеченность учреждений социальной сферы (в учреждениях образования молодых специалистов – 11,5 % от общей численности, педагоги пенсионного возраста – 15,4 %);</w:t>
      </w:r>
    </w:p>
    <w:p>
      <w:pPr>
        <w:pStyle w:val="Normal"/>
        <w:ind w:firstLine="709"/>
        <w:jc w:val="both"/>
        <w:rPr/>
      </w:pPr>
      <w:r>
        <w:rPr/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/>
      </w:pPr>
      <w:r>
        <w:rPr/>
        <w:t>недостаточная укомплектованность библиотеки книжным фондом и периодическими изданиям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развития жилищно-коммунального хозяйств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етхий и аварийный жилищный фонд составляет 20,9 % от общего объема жилищного фонда; </w:t>
      </w:r>
    </w:p>
    <w:p>
      <w:pPr>
        <w:pStyle w:val="Normal"/>
        <w:ind w:firstLine="709"/>
        <w:jc w:val="both"/>
        <w:rPr/>
      </w:pPr>
      <w:r>
        <w:rPr/>
        <w:t>износ коммунальной инфраструктуры составляет 70-75 %;</w:t>
      </w:r>
    </w:p>
    <w:p>
      <w:pPr>
        <w:pStyle w:val="Normal"/>
        <w:ind w:firstLine="709"/>
        <w:jc w:val="both"/>
        <w:rPr/>
      </w:pPr>
      <w:r>
        <w:rPr/>
        <w:t>отсутствие общественного транспорта, осуществляющего пассажироперевозки из сельского поселения до районного центра, отсутствие заинтересованности у представителей бизнеса к осуществлению данного вида деятельно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транспортного комплекса:</w:t>
      </w:r>
    </w:p>
    <w:p>
      <w:pPr>
        <w:pStyle w:val="Normal"/>
        <w:ind w:firstLine="709"/>
        <w:jc w:val="both"/>
        <w:rPr/>
      </w:pPr>
      <w:r>
        <w:rPr/>
        <w:t>высокий уровень старения и износа транспортных коммуникаций, требующих регулярной реконструкции, низкий технический уровень дорог;</w:t>
      </w:r>
    </w:p>
    <w:p>
      <w:pPr>
        <w:pStyle w:val="Normal"/>
        <w:ind w:firstLine="709"/>
        <w:jc w:val="both"/>
        <w:rPr/>
      </w:pPr>
      <w:r>
        <w:rPr/>
        <w:t>необеспеченность дорогами с твердым покрытием (100 %) от общего объема дорог общего поль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охраны окружающей среды:</w:t>
      </w:r>
    </w:p>
    <w:p>
      <w:pPr>
        <w:pStyle w:val="Normal"/>
        <w:jc w:val="both"/>
        <w:rPr/>
      </w:pPr>
      <w:r>
        <w:rPr/>
        <w:t>сокращается уровень площадей озеленения в поселении;</w:t>
      </w:r>
    </w:p>
    <w:p>
      <w:pPr>
        <w:pStyle w:val="Normal"/>
        <w:jc w:val="both"/>
        <w:rPr/>
      </w:pPr>
      <w:r>
        <w:rPr/>
        <w:t>нарушение природного баланса в связи с незаконной рубкой леса;</w:t>
      </w:r>
    </w:p>
    <w:p>
      <w:pPr>
        <w:pStyle w:val="Normal"/>
        <w:jc w:val="both"/>
        <w:rPr/>
      </w:pPr>
      <w:r>
        <w:rPr/>
        <w:t>низкий уровень экологической культуры населения;</w:t>
      </w:r>
    </w:p>
    <w:p>
      <w:pPr>
        <w:pStyle w:val="Normal"/>
        <w:jc w:val="both"/>
        <w:rPr/>
      </w:pPr>
      <w:r>
        <w:rPr/>
        <w:t>наличие большого количества несанкционированных свалок на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8. Среднесрочный план социально-экономического развития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. Ресурсы и резервы местного сообщества, обеспечивающие решение проблем, препятствующих достижению выбранных приоритетов в среднесрочном перио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личие свободных земельных ресурсов в сельском поселении «Усть-Теленгуйское» создает предпосылки для строительства жилья, развития личного подсобного хозяйства. Земельные участки территории поселения, находящиеся в муниципальной собственности, предоставляются в аренду физическим лицам, аренда занимает 0,3 % в общем объеме территории. </w:t>
      </w:r>
    </w:p>
    <w:p>
      <w:pPr>
        <w:pStyle w:val="Normal"/>
        <w:ind w:firstLine="709"/>
        <w:jc w:val="both"/>
        <w:rPr/>
      </w:pPr>
      <w:r>
        <w:rPr/>
        <w:t>Наличие природных ресурсов (</w:t>
      </w:r>
      <w:r>
        <w:rPr>
          <w:i/>
        </w:rPr>
        <w:t>песок, гравий</w:t>
      </w:r>
      <w:r>
        <w:rPr/>
        <w:t xml:space="preserve">, </w:t>
      </w:r>
      <w:r>
        <w:rPr>
          <w:i/>
        </w:rPr>
        <w:t>глина, известь</w:t>
      </w:r>
      <w:r>
        <w:rPr/>
        <w:t xml:space="preserve">) создает предпосылки для развития производства строительных материалов. Наличие свободных трудовых ресурсов - 280 человек, или 60,5 % от трудоспособного на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Управление муниципальной собственностью</w:t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360"/>
        <w:jc w:val="both"/>
        <w:rPr/>
      </w:pPr>
      <w:r>
        <w:rPr>
          <w:rFonts w:cs="Tahoma"/>
        </w:rPr>
        <w:t>Основными направлениями деятельности администрации сельского поселения «Усть-Теленгуйское» в вопросах рационального использования муниципального имущества являются:</w:t>
      </w:r>
    </w:p>
    <w:p>
      <w:pPr>
        <w:pStyle w:val="Normal"/>
        <w:ind w:firstLine="360"/>
        <w:jc w:val="both"/>
        <w:rPr/>
      </w:pPr>
      <w:r>
        <w:rPr>
          <w:rFonts w:cs="Tahoma"/>
        </w:rPr>
        <w:t>- учет имущества сельского поселения, по средствам формирования и ведения Единого реестра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поступлением средств в бюджет поселения от использования объектов муниципальной собственности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ватизация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целевым использованием и сохранностью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нятие нормативно- правовых актов по налогу на имущество.</w:t>
      </w:r>
    </w:p>
    <w:p>
      <w:pPr>
        <w:pStyle w:val="Normal"/>
        <w:ind w:firstLine="360"/>
        <w:jc w:val="both"/>
        <w:rPr/>
      </w:pPr>
      <w:r>
        <w:rPr>
          <w:rFonts w:cs="Tahoma"/>
        </w:rPr>
        <w:t>Основные направления деятельности администрации сельского поселения «Усть-Теленгуйское», направленные на рациональное использование земель являются: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регистрация права муниципальной собственности на землю;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ведение реестра муниципальной земли и информационной базы землепользовател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оформление, переоформление и приведение в соответствие правоустанавливающих и право удостоверяющих документов на землю, заключение договоров аренды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 осуществления контроля за поступлением арендных платеж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повышение эффективности претензионно-исковой работы с арендаторами задолжниками;</w:t>
      </w:r>
    </w:p>
    <w:p>
      <w:pPr>
        <w:pStyle w:val="Normal"/>
        <w:ind w:firstLine="360"/>
        <w:jc w:val="both"/>
        <w:rPr/>
      </w:pPr>
      <w:r>
        <w:rPr/>
        <w:t>- осуществление муниципального контроля земель в соответствии с законодательством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Эффективное планирование бюджетных расходов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Для эффективного планирования доходной части бюджета поселения необходимо выполнение следующих мероприятий:</w:t>
      </w:r>
    </w:p>
    <w:p>
      <w:pPr>
        <w:pStyle w:val="Normal"/>
        <w:ind w:firstLine="708"/>
        <w:jc w:val="both"/>
        <w:rPr/>
      </w:pPr>
      <w:r>
        <w:rPr/>
        <w:t>- мониторинг социально-экономического развития села;</w:t>
      </w:r>
    </w:p>
    <w:p>
      <w:pPr>
        <w:pStyle w:val="Normal"/>
        <w:ind w:left="708" w:hanging="0"/>
        <w:jc w:val="both"/>
        <w:rPr/>
      </w:pPr>
      <w:r>
        <w:rPr/>
        <w:t>- ежеквартальный анализ поступления доходов и недоимки по налогам; -установление оптимальных налоговых ставок по местным налогам;</w:t>
      </w:r>
    </w:p>
    <w:p>
      <w:pPr>
        <w:pStyle w:val="Normal"/>
        <w:ind w:left="708" w:hanging="0"/>
        <w:jc w:val="both"/>
        <w:rPr/>
      </w:pPr>
      <w:r>
        <w:rPr/>
        <w:t xml:space="preserve">-контроль платежей в сфере арендных отношений; </w:t>
      </w:r>
    </w:p>
    <w:p>
      <w:pPr>
        <w:pStyle w:val="Normal"/>
        <w:ind w:left="708" w:hanging="0"/>
        <w:jc w:val="both"/>
        <w:rPr/>
      </w:pPr>
      <w:r>
        <w:rPr/>
        <w:t>-информированность населения об изменениях законодательной базы по местным налогам;</w:t>
      </w:r>
    </w:p>
    <w:p>
      <w:pPr>
        <w:pStyle w:val="Normal"/>
        <w:ind w:firstLine="708"/>
        <w:jc w:val="both"/>
        <w:rPr/>
      </w:pPr>
      <w:r>
        <w:rPr/>
        <w:t xml:space="preserve">- эффективное планирование бюджетных расходов, путем долевого участия в федеральных, краевых и районных программах,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держка и развитие малого предпринимательства, торговли и сферы услуг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На сегодняшний день в сельском поселении «Усть-Теленгуйское» зарегистрировано 5 индивидуальных предпринимателей, осуществляющих деятельность в поселении. Основной отраслевой направленностью является розничная торговля.</w:t>
      </w:r>
    </w:p>
    <w:p>
      <w:pPr>
        <w:pStyle w:val="Normal"/>
        <w:ind w:firstLine="709"/>
        <w:jc w:val="both"/>
        <w:rPr/>
      </w:pPr>
      <w:r>
        <w:rPr/>
        <w:t>Основными, приоритетными направлениями развития малого бизнеса являются:</w:t>
      </w:r>
    </w:p>
    <w:p>
      <w:pPr>
        <w:pStyle w:val="Normal"/>
        <w:ind w:firstLine="709"/>
        <w:jc w:val="both"/>
        <w:rPr/>
      </w:pPr>
      <w:r>
        <w:rPr/>
        <w:t>оказание информационно-консультативной поддержки предпринимательства;</w:t>
      </w:r>
    </w:p>
    <w:p>
      <w:pPr>
        <w:pStyle w:val="Normal"/>
        <w:ind w:firstLine="709"/>
        <w:jc w:val="both"/>
        <w:rPr/>
      </w:pPr>
      <w:r>
        <w:rPr/>
        <w:t>обеспечение социальной защиты и безопасности в сфере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использование муниципального имущества для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/>
        <w:t>Основные мероприятия развития малого и среднего бизнеса являются: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 xml:space="preserve">- </w:t>
      </w:r>
      <w:r>
        <w:rPr>
          <w:spacing w:val="-10"/>
        </w:rPr>
        <w:t xml:space="preserve">формирование    благоприятной    внешней    среды    для </w:t>
      </w:r>
      <w:r>
        <w:rPr>
          <w:spacing w:val="-7"/>
        </w:rPr>
        <w:t xml:space="preserve">развития    малого    бизнеса, </w:t>
      </w:r>
      <w:r>
        <w:rPr>
          <w:spacing w:val="-9"/>
        </w:rPr>
        <w:t xml:space="preserve">информационно-консультативная поддержка субъектов малого и среднего </w:t>
      </w:r>
      <w:r>
        <w:rPr/>
        <w:t>предпринимательства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>- предоставление в аренду муниципального имущества для развития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/>
        <w:t>Учитывая дефицит денежных средств местного бюджета, финансирование мероприятий, направленных на поддержку малого предпринимательства, не представляется возможным. В связи с этим, планируется оказание информационной и консультационной помощи субъектам малого бизнес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инженерной инфраструктуры</w:t>
      </w:r>
    </w:p>
    <w:p>
      <w:pPr>
        <w:pStyle w:val="Normal"/>
        <w:ind w:left="-260"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орожное строительство, транспорт и связь</w:t>
      </w:r>
    </w:p>
    <w:p>
      <w:pPr>
        <w:pStyle w:val="Normal"/>
        <w:ind w:firstLine="709"/>
        <w:jc w:val="both"/>
        <w:rPr/>
      </w:pPr>
      <w:r>
        <w:rPr/>
        <w:t>Основными целями политики в сфере дорожного строительства, развития транспорта и связи на 2011-2015 годы являются повышение доступности транспортных услуг, удовлетворение потребности населения и организаций в различных видах услуг связи и развитие дорожно-транспортной системы поселения.</w:t>
      </w:r>
    </w:p>
    <w:p>
      <w:pPr>
        <w:pStyle w:val="Normal"/>
        <w:ind w:firstLine="709"/>
        <w:jc w:val="both"/>
        <w:rPr/>
      </w:pPr>
      <w:r>
        <w:rPr/>
        <w:t>Основной задачей для достижения целей  являются:</w:t>
      </w:r>
    </w:p>
    <w:p>
      <w:pPr>
        <w:pStyle w:val="Normal"/>
        <w:ind w:firstLine="709"/>
        <w:jc w:val="both"/>
        <w:rPr/>
      </w:pPr>
      <w:r>
        <w:rPr/>
        <w:t xml:space="preserve">содержание и ремонт автомобильных дорог общего пользования в рамках посел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социальной инфраструктур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>В целях обеспечения доступности получения качественного образования, повышения уровня подготовки выпускников, развития системы образования необходимо решение следующих задач и мероприятий:</w:t>
      </w:r>
    </w:p>
    <w:p>
      <w:pPr>
        <w:pStyle w:val="Normal"/>
        <w:ind w:firstLine="709"/>
        <w:jc w:val="both"/>
        <w:rPr/>
      </w:pPr>
      <w:r>
        <w:rPr/>
        <w:t>ежегодное обновление и пополнение материально-технической базы школ и детских дошкольных учреждений;</w:t>
      </w:r>
    </w:p>
    <w:p>
      <w:pPr>
        <w:pStyle w:val="Normal"/>
        <w:ind w:firstLine="709"/>
        <w:jc w:val="both"/>
        <w:rPr/>
      </w:pPr>
      <w:r>
        <w:rPr/>
        <w:t>организация досуговой деятельности школьников, организация летнего труда и отдыха школь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>Основная цель реализации программы в сфере здравоохранения в среднесрочном периоде – укрепление и сохранение здоровья населения, предупреждение преждевременной смертности, стабилизация санитарно-эпидемиологической ситуации в поселении, повышение доступности и качества предоставляемых медицинских услуг. В соответствии с целью выделен ряд задач:</w:t>
      </w:r>
    </w:p>
    <w:p>
      <w:pPr>
        <w:pStyle w:val="Normal"/>
        <w:ind w:firstLine="709"/>
        <w:jc w:val="both"/>
        <w:rPr/>
      </w:pPr>
      <w:r>
        <w:rPr/>
        <w:t>обеспечение населения гарантированным объемом бесплатной медицинской помощи, финансируемой из бюджетов всех уровней и средств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/>
        <w:t>стабильное предоставление льготного лекарственного обеспечения отдельных категорий граждан;</w:t>
      </w:r>
    </w:p>
    <w:p>
      <w:pPr>
        <w:pStyle w:val="Normal"/>
        <w:ind w:firstLine="709"/>
        <w:jc w:val="both"/>
        <w:rPr/>
      </w:pPr>
      <w:r>
        <w:rPr/>
        <w:t>оказание бесплатной медицинской помощи гарантированного объема и качества в соответствии с ежегодной Программой государственных гарантий гражданам Российской Федерации, проживающим на территории поселения;</w:t>
      </w:r>
    </w:p>
    <w:p>
      <w:pPr>
        <w:pStyle w:val="Normal"/>
        <w:ind w:firstLine="709"/>
        <w:jc w:val="both"/>
        <w:rPr/>
      </w:pPr>
      <w:r>
        <w:rPr/>
        <w:t>снижение заболеваний социального характера,  совершенствование системы профилактики и вакцинации населения.</w:t>
      </w:r>
    </w:p>
    <w:p>
      <w:pPr>
        <w:pStyle w:val="Normal"/>
        <w:ind w:left="-80" w:firstLine="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0" w:firstLine="679"/>
        <w:jc w:val="both"/>
        <w:rPr>
          <w:b/>
          <w:b/>
          <w:i/>
          <w:i/>
        </w:rPr>
      </w:pPr>
      <w:r>
        <w:rPr>
          <w:b/>
          <w:i/>
        </w:rPr>
        <w:t>Культура и искусство</w:t>
      </w:r>
    </w:p>
    <w:p>
      <w:pPr>
        <w:pStyle w:val="Normal"/>
        <w:ind w:firstLine="709"/>
        <w:jc w:val="both"/>
        <w:rPr/>
      </w:pPr>
      <w:r>
        <w:rPr/>
        <w:t>Целью политики в сфере культуры и искусства является сохранение сети учреждений культуры, развитие творческого потенциала, сохранение культурного наследия, повышение нравственного уровня развития молодежи. 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привлечение молодежи к решению проблем общества;</w:t>
      </w:r>
    </w:p>
    <w:p>
      <w:pPr>
        <w:pStyle w:val="Normal"/>
        <w:ind w:firstLine="709"/>
        <w:jc w:val="both"/>
        <w:rPr/>
      </w:pPr>
      <w:r>
        <w:rPr/>
        <w:t>обновление и укрепление материально-технической базы учреждений культуры, внедрение современных, комфортных, информационных  технологий в работу культурно-досуговых учреждений;</w:t>
      </w:r>
    </w:p>
    <w:p>
      <w:pPr>
        <w:pStyle w:val="Normal"/>
        <w:ind w:firstLine="709"/>
        <w:jc w:val="both"/>
        <w:rPr/>
      </w:pPr>
      <w:r>
        <w:rPr/>
        <w:t>развитие всех видов и жанров творческой и исполнительской деятельности.</w:t>
      </w:r>
    </w:p>
    <w:p>
      <w:pPr>
        <w:pStyle w:val="Normal"/>
        <w:ind w:firstLine="709"/>
        <w:jc w:val="both"/>
        <w:rPr/>
      </w:pPr>
      <w:r>
        <w:rPr/>
        <w:t>Выполнению поставленных задач будут способствовать следующие мероприятия:</w:t>
      </w:r>
    </w:p>
    <w:p>
      <w:pPr>
        <w:pStyle w:val="Normal"/>
        <w:ind w:firstLine="709"/>
        <w:jc w:val="both"/>
        <w:rPr/>
      </w:pPr>
      <w:r>
        <w:rPr/>
        <w:t>капитальный ремонт здания Дома культуры в с. Верх-Теленгуй, ежегодные вложения составят в пределах до  20 тыс.руб.;</w:t>
      </w:r>
    </w:p>
    <w:p>
      <w:pPr>
        <w:pStyle w:val="Normal"/>
        <w:ind w:firstLine="709"/>
        <w:jc w:val="both"/>
        <w:rPr/>
      </w:pPr>
      <w:r>
        <w:rPr/>
        <w:t>комплектование библиотечного фонда, ежегодные вложения из бюджета поселения в пределах 10 тыс.руб., из бюджета муниципального района ежегодно 15 тыс.руб.;</w:t>
      </w:r>
    </w:p>
    <w:p>
      <w:pPr>
        <w:pStyle w:val="Normal"/>
        <w:ind w:firstLine="709"/>
        <w:jc w:val="both"/>
        <w:rPr/>
      </w:pPr>
      <w:r>
        <w:rPr/>
        <w:t>обновление музыкальной аппаратуры, атрибутов сцены, ежегодное пополнение материально-технической базы в пределах  20 тыс.руб.;</w:t>
      </w:r>
    </w:p>
    <w:p>
      <w:pPr>
        <w:pStyle w:val="Normal"/>
        <w:ind w:firstLine="709"/>
        <w:jc w:val="both"/>
        <w:rPr/>
      </w:pPr>
      <w:r>
        <w:rPr/>
        <w:t>организация занятости и досуга детей, развитие творческих способностей ребенка работа кружков, клуб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>
          <w:b/>
        </w:rPr>
        <w:t>8.2. Основные элементы механизма реализации среднесрочного плана социально-экономического развития сельского поселения «Усть-Теленгуйское»:</w:t>
      </w:r>
    </w:p>
    <w:p>
      <w:pPr>
        <w:pStyle w:val="Normal"/>
        <w:ind w:left="30" w:firstLine="679"/>
        <w:jc w:val="both"/>
        <w:rPr/>
      </w:pPr>
      <w:r>
        <w:rPr>
          <w:b/>
        </w:rPr>
        <w:t>-</w:t>
      </w:r>
      <w:r>
        <w:rPr/>
        <w:t>участие в федеральных и региональных программах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34"/>
        </w:rPr>
        <w:t>9.  План социально-экономического развития сельского поселения «Усть-Теленгуйское» на 2011 год</w:t>
      </w:r>
    </w:p>
    <w:p>
      <w:pPr>
        <w:pStyle w:val="TextBody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1"/>
        <w:gridCol w:w="1110"/>
        <w:gridCol w:w="1157"/>
        <w:gridCol w:w="1197"/>
      </w:tblGrid>
      <w:tr>
        <w:trPr/>
        <w:tc>
          <w:tcPr>
            <w:tcW w:w="6181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0   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</w:rPr>
              <w:t>I. Основные показатели социально-экономического развития поселения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Сельское хозяйство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Продукция сельского хозяйства во всех категориях хозяйств - всего, в том числе:                                     из общего объема:                                                                                      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хозяйств населения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родукция крестьянско- (фермерских) хозяйств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ХА «Теленгуйская»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Индекс производства продукции сель</w:t>
              <w:softHyphen/>
              <w:t xml:space="preserve">ского хозяйства (хозяйства всех категорий) в сопоставимых ценах                      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Потребительский рынок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Оборот розничной торговли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к предыдущему периоду в сопоставимых ценах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Рынок труда и заработной платы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Среднесписочная численность работников (без совместител)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Численность незанятых трудовой деятельностью граждан, ищущих работу и не зарегистрированных в службе занятости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Численность официально зарегистрированных безработных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.Среднемесячная номинальная начисленная заработная плата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Темп роста к предыдущему периоду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Годовой фонд оплаты труда работников, включая совмеще</w:t>
              <w:softHyphen/>
              <w:t>н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  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1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73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Денежные доходы населения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1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32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Темп роста к предыдущему периоду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Реальные доходы на душу населе</w:t>
              <w:softHyphen/>
              <w:t>ния в месяц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Социальная сфера  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Обеспеченность детей в возрасте 1-6 лет местами в до</w:t>
              <w:softHyphen/>
              <w:t xml:space="preserve">школьных образовательных учреждениях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Фактическая наполняемость государственных  дневных общеобразователь</w:t>
              <w:softHyphen/>
              <w:t xml:space="preserve">ных учреждений                                 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.Число мест в зрительных залах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.Число книг и журналов в библиотеках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6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6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Число летних оздоровительных лагерей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Численность детей, отдохнувших в лагере за лето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Число спортивных сооружений и спортивных школ (ДЮСШ, СДЮШОР)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Жилищно-коммунальное хозяйство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Жилищный фонд на конец года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7,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7,3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Средняя обеспеченность населения жильем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.3.Число семей получающих субсидии на оплату ЖКУ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Демография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Численность постоянного населения на начало года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.Общий коэффициент рождаемости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.Общий коэффициент смертности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"  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Коэффициент естественного прироста  (убыли)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</w:rPr>
              <w:t>10.Органы местного самоуправления (ОМС)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Численность работающих в  ОМС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Расходы бюджета на ОМС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7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7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.Собственные доходы бюджета 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3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сновные показатели по решению вопросов местного значения</w:t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Бюджет сельского поселения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 всего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15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1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всего</w:t>
            </w:r>
          </w:p>
        </w:tc>
        <w:tc>
          <w:tcPr>
            <w:tcW w:w="1110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57" w:type="dxa"/>
            <w:tcBorders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85</w:t>
            </w:r>
          </w:p>
        </w:tc>
        <w:tc>
          <w:tcPr>
            <w:tcW w:w="1197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2</w:t>
      </w:r>
    </w:p>
    <w:p>
      <w:pPr>
        <w:pStyle w:val="Normal"/>
        <w:ind w:left="5103" w:hanging="0"/>
        <w:rPr/>
      </w:pPr>
      <w:r>
        <w:rPr/>
        <w:t xml:space="preserve">к Программе   комплексного развития систем коммунальной инфраструктуры сельского поселения   «Усть-Теленгуйское»   на среднесрочную перспективу </w:t>
      </w:r>
    </w:p>
    <w:p>
      <w:pPr>
        <w:pStyle w:val="Normal"/>
        <w:ind w:left="5103" w:hanging="0"/>
        <w:rPr/>
      </w:pPr>
      <w:r>
        <w:rPr/>
        <w:t>(2011-2020 годы)</w:t>
      </w:r>
    </w:p>
    <w:p>
      <w:pPr>
        <w:pStyle w:val="Normal"/>
        <w:jc w:val="right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апреля 2011 года</w:t>
        <w:tab/>
        <w:tab/>
        <w:tab/>
        <w:tab/>
        <w:tab/>
        <w:tab/>
        <w:tab/>
        <w:tab/>
        <w:t>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комплексного развития систем коммунальной инфраструктуры   сельского поселения «Усть-Теленгуйское» муниципального района «Шилкинский район» Забайкальского края на 2011-2020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грамму комплексного развития систем коммунальной инфраструктуры сельского поселения «Усть-Теленгуйское» муниципального района «Шилкинский район» и руководствуясь п.4 ст.22 Устава сельского поселения «Усть-Теленгуйское»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грамму комплексного развития систем коммунальной инфраструктуры сельского поселения Усть-Теленгуйское» муниципального района «Шилкинский район» Забайкальского края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Настоящее реш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АСПОРТ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СЕЛЬСКОГО ПОСЕЛЕНИЯ  "УСТЬ-ТЕЛЕНГУЙСКОЕ"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на 01.01.2011 год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ИСТЕМА ПОКАЗАТЕЛЕЙ, ХАРАКТЕРИЗУЮЩИХ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ОСТОЯНИЕ ЭКОНОМИКИ И СОЦИАЛЬНОЙ СФЕР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bCs/>
          <w:caps/>
          <w:sz w:val="28"/>
          <w:szCs w:val="34"/>
        </w:rPr>
      </w:pPr>
      <w:r>
        <w:rPr>
          <w:b/>
          <w:bCs/>
          <w:cap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Разработан в соответствии с Федеральным законом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"Об общих принципах местного самоуправления в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Российской Федерации"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№ </w:t>
      </w:r>
      <w:r>
        <w:rPr>
          <w:sz w:val="28"/>
          <w:szCs w:val="34"/>
        </w:rPr>
        <w:t>ФЗ-131 от 6 октября 2003 года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ОБЩАЯ ХАРАКТЕРИСТИКА </w:t>
      </w:r>
      <w:r>
        <w:rPr>
          <w:b/>
          <w:bCs/>
          <w:cap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958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ab/>
      </w:r>
    </w:p>
    <w:tbl>
      <w:tblPr>
        <w:tblW w:w="93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1"/>
        <w:gridCol w:w="5460"/>
        <w:gridCol w:w="1260"/>
        <w:gridCol w:w="1559"/>
      </w:tblGrid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ов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>
          <w:trHeight w:val="710" w:hRule="atLeast"/>
        </w:trPr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 сельского поселе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- всего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бственности муниципального образова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в черте населенных пунктов, входящих в состав муниципального образова</w:t>
              <w:softHyphen/>
              <w:t>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жилой застройки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ственно-деловой застройки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использова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автомобильных дорог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знач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гионального значения  (Мост р.Ага- с.Усть-Теленгуй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3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населенных пунктов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 xml:space="preserve">пальной службы 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 xml:space="preserve">4 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жчин  1 женщин  3 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>пальной службы по категориям и группам должно</w:t>
              <w:softHyphen/>
              <w:t>стей (по уровню базового про</w:t>
              <w:softHyphen/>
              <w:t>фессионального образо</w:t>
              <w:softHyphen/>
              <w:t>вания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высшее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 лиц, замещаю</w:t>
              <w:softHyphen/>
              <w:t>щих выборные муниципальные долж</w:t>
              <w:softHyphen/>
              <w:t>ности и должно</w:t>
              <w:softHyphen/>
              <w:t>сти муниципальной службы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муниципального образова</w:t>
              <w:softHyphen/>
              <w:t xml:space="preserve">ния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ельского поселение "Усть-Теленгуйское"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итинской области от 19 мая 2004 года № 552-ЗЧО "Об установлении границ, на</w:t>
              <w:softHyphen/>
              <w:t>именований вновь образованных муниципаль</w:t>
              <w:softHyphen/>
              <w:t>ных образова</w:t>
              <w:softHyphen/>
              <w:t>ний и наделе</w:t>
              <w:softHyphen/>
              <w:t>нии их статусом сельского, городского поселения в  Читинской области"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Сельское поселение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7.</w:t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7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боров представительного органа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03 декабря 2007 год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7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олномочий представительного органа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ев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7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формирования представительного ор- гана (избранный на муниципальных выборах) 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ы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7.4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депутатов представительного органа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естной администрации,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ный по контракту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ие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:   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 возрасте: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же трудоспособного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м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трудоспособного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одившихся за год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мерших за год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 (+), убыль (-) насел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разования в возрасте 15 лет и более на 1000 человек соответствующего возраста имеют образова</w:t>
              <w:softHyphen/>
              <w:t>ние (по переписи 2002 года):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вузовское профессионально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</w:t>
              <w:softHyphen/>
              <w:t>фессионально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высшее про</w:t>
              <w:softHyphen/>
              <w:t>фессионально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4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</w:t>
              <w:softHyphen/>
              <w:t>фессионально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5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</w:t>
              <w:softHyphen/>
              <w:t>фессионально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6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7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обще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8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щее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9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 начального общего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состав населения  (по переписи населения 2002 года) численность населения наиболее многочисленных на</w:t>
              <w:softHyphen/>
              <w:t>циональностей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ие </w:t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 xml:space="preserve">98,6 % 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мохозяйств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азмер домохозяйств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бывших за год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ыбывших за год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населен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экономические показател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юридических лиц, прошедших государ</w:t>
              <w:softHyphen/>
              <w:t>ственную регистрацию (на нача</w:t>
              <w:softHyphen/>
              <w:t>ло период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ндивидуальных предпринимателей, прошед</w:t>
              <w:softHyphen/>
              <w:t>ших государственную регистрацию (на начало перио</w:t>
              <w:softHyphen/>
              <w:t>д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340" w:type="dxa"/>
            <w:gridSpan w:val="4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изводство товаров и услуг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4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ФИНАНСЫ МУНИЦИПАЛЬНОГО ОБРАЗОВАН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5480"/>
        <w:gridCol w:w="1300"/>
        <w:gridCol w:w="1534"/>
      </w:tblGrid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Доходы местного бюджета -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1,1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и на прибыль - всего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2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 - всего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2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муниципаль</w:t>
              <w:softHyphen/>
              <w:t>ной собственности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4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доходы от сдачи в аренду имущества, находя</w:t>
              <w:softHyphen/>
              <w:t>щегося в муниципаль</w:t>
              <w:softHyphen/>
              <w:t>ной собственности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5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7,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5.1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,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5.1.1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: дотации на выравнивание уровня бюджетной обеспеченности 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,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5.2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.1.5.3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местные бюд</w:t>
              <w:softHyphen/>
              <w:t>жеты от федерального бюджета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,3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й величины доходов - собственные доходы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местного бюджета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4,8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на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5,8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1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2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местных администраций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,0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3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</w:t>
              <w:softHyphen/>
              <w:t>ципального долга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ую экономику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6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у, кинематографию и средства массовой ин</w:t>
              <w:softHyphen/>
              <w:t>формации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1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</w:t>
            </w:r>
          </w:p>
        </w:tc>
        <w:tc>
          <w:tcPr>
            <w:tcW w:w="5480" w:type="dxa"/>
            <w:tcBorders/>
          </w:tcPr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 (-), профицит (+) местного бюджета</w:t>
            </w:r>
          </w:p>
        </w:tc>
        <w:tc>
          <w:tcPr>
            <w:tcW w:w="13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ТРУ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5620"/>
        <w:gridCol w:w="1180"/>
        <w:gridCol w:w="1534"/>
      </w:tblGrid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работающих в отраслях экономики,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в том числе занятые: 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м хозяйстве, в том числе 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рестьянских (фермерских) хозяйства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сфера, из них в: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предоставление социальных услуг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</w:t>
              <w:softHyphen/>
              <w:t>ние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и спорт 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ругих отраслях, из них в: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й трудовой деятельно</w:t>
              <w:softHyphen/>
              <w:t>стью (в том числе надомный труд)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безработных, зарегистрированных в службе занятости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</w:t>
              <w:softHyphen/>
              <w:t>ния в трудоспособном возрасте не занятого трудовой деятельно</w:t>
              <w:softHyphen/>
              <w:t>стью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льскохозяйственных предприяти</w:t>
              <w:softHyphen/>
              <w:t>й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,  малы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на сельскохозяйственных предприяти</w:t>
              <w:softHyphen/>
              <w:t>ях, всего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алы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рестьянских (фермерских) хозяйства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в крестьянских (фермерских) хозяйства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чных подсобных хозяйств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в личных подсобных хозяйства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ы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оргового зала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ные киоски и пункты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562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Численность работающих в торговых органи</w:t>
              <w:softHyphen/>
              <w:t>зациях</w:t>
            </w:r>
          </w:p>
        </w:tc>
        <w:tc>
          <w:tcPr>
            <w:tcW w:w="118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3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</w:t>
      </w:r>
      <w:r>
        <w:rPr>
          <w:b/>
          <w:bCs/>
          <w:sz w:val="22"/>
          <w:szCs w:val="26"/>
        </w:rPr>
        <w:t>ПОКАЗАТЕЛИ ЖИЛИЩНОГО ФОНД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1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731"/>
        <w:gridCol w:w="1249"/>
        <w:gridCol w:w="1353"/>
      </w:tblGrid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ищного фонда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в.м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в.м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СК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в.м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ах частной собственности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в.м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8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вартир и домов индивидуального типа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</w:tr>
      <w:tr>
        <w:trPr/>
        <w:tc>
          <w:tcPr>
            <w:tcW w:w="9123" w:type="dxa"/>
            <w:gridSpan w:val="4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Оборудование жилищного фонда: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м отоплением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ным отоплением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ватизированных жилых помещений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ватизированного жилья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в.м.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мощность трансформаторных подстанций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 электрифицированных домов населенного пункта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3" w:type="dxa"/>
            <w:gridSpan w:val="3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вартир и домов индивидуального типа, оснащенных приборами учета: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9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и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</w:t>
            </w:r>
          </w:p>
        </w:tc>
        <w:tc>
          <w:tcPr>
            <w:tcW w:w="5731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124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5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</w:p>
    <w:p>
      <w:pPr>
        <w:pStyle w:val="Footer"/>
        <w:ind w:right="360" w:hanging="0"/>
        <w:jc w:val="center"/>
        <w:rPr/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2"/>
          <w:szCs w:val="26"/>
        </w:rPr>
        <w:t>ПОКАЗАТЕЛИ КОММУНАЛЬНОГО ХОЗЯЙСТВА</w:t>
      </w:r>
    </w:p>
    <w:p>
      <w:pPr>
        <w:pStyle w:val="Footer"/>
        <w:ind w:right="360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5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5937"/>
        <w:gridCol w:w="1583"/>
        <w:gridCol w:w="1415"/>
      </w:tblGrid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оздушных линий электропередач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абельных линий электропередач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ые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источников тепла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/час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2                                                                          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водопроводных сооружений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куб.м./ сут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5937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диночной уличной водопроводной сети</w:t>
            </w:r>
          </w:p>
        </w:tc>
        <w:tc>
          <w:tcPr>
            <w:tcW w:w="1583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Footer"/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Footer"/>
        <w:ind w:right="36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                                        </w:t>
      </w:r>
    </w:p>
    <w:p>
      <w:pPr>
        <w:pStyle w:val="Footer"/>
        <w:ind w:right="360" w:hanging="0"/>
        <w:rPr/>
      </w:pPr>
      <w:r>
        <w:rPr>
          <w:b/>
          <w:bCs/>
          <w:sz w:val="22"/>
          <w:szCs w:val="26"/>
        </w:rPr>
        <w:t xml:space="preserve">                                              </w:t>
      </w:r>
      <w:r>
        <w:rPr>
          <w:b/>
          <w:bCs/>
          <w:sz w:val="22"/>
          <w:szCs w:val="26"/>
        </w:rPr>
        <w:t>8. ПОКАЗАТЕЛИ САНИТАРНОЙ ОЧИСТКИ</w:t>
      </w: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Footer"/>
        <w:ind w:righ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5729"/>
        <w:gridCol w:w="1521"/>
        <w:gridCol w:w="1415"/>
      </w:tblGrid>
      <w:tr>
        <w:trPr/>
        <w:tc>
          <w:tcPr>
            <w:tcW w:w="792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729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езено твердых бытовых отходов за год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куб. м.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9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: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729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усоросборных точек у жилых домов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729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унктов утильсырья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729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лигонов, отходов, свалок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729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лиц, не оборудованных мусоросборными точками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2"/>
          <w:szCs w:val="26"/>
        </w:rPr>
        <w:t>10. ПОКАЗАТЕЛИ ДОРОЖНОГО ХОЗЯЙСТВА И ТРАНСПОРТА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521"/>
        <w:gridCol w:w="1415"/>
      </w:tblGrid>
      <w:tr>
        <w:trPr/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из них с твердым покрытием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лиц, не имеющих твердого покрытия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улиц,  не имеющих твердого покрытия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аршрутов автобусов в режиме "маршрутного такси"</w:t>
            </w:r>
          </w:p>
        </w:tc>
        <w:tc>
          <w:tcPr>
            <w:tcW w:w="152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5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Footer"/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1.ПОКАЗАТЕЛИ СВЯЗИ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5800"/>
        <w:gridCol w:w="1500"/>
        <w:gridCol w:w="1394"/>
      </w:tblGrid>
      <w:tr>
        <w:trPr/>
        <w:tc>
          <w:tcPr>
            <w:tcW w:w="721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1.1.</w:t>
            </w:r>
          </w:p>
        </w:tc>
        <w:tc>
          <w:tcPr>
            <w:tcW w:w="5800" w:type="dxa"/>
            <w:tcBorders/>
          </w:tcPr>
          <w:p>
            <w:pPr>
              <w:pStyle w:val="Style16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1.2.</w:t>
            </w:r>
          </w:p>
        </w:tc>
        <w:tc>
          <w:tcPr>
            <w:tcW w:w="5800" w:type="dxa"/>
            <w:tcBorders/>
          </w:tcPr>
          <w:p>
            <w:pPr>
              <w:pStyle w:val="Style16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5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1.3.</w:t>
            </w:r>
          </w:p>
        </w:tc>
        <w:tc>
          <w:tcPr>
            <w:tcW w:w="5800" w:type="dxa"/>
            <w:tcBorders/>
          </w:tcPr>
          <w:p>
            <w:pPr>
              <w:pStyle w:val="Style16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в том числе домашних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"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3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1.4.</w:t>
            </w:r>
          </w:p>
        </w:tc>
        <w:tc>
          <w:tcPr>
            <w:tcW w:w="5800" w:type="dxa"/>
            <w:tcBorders/>
          </w:tcPr>
          <w:p>
            <w:pPr>
              <w:pStyle w:val="Style16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Таксофонов поселковой телефонной сети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"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1.5.</w:t>
            </w:r>
          </w:p>
        </w:tc>
        <w:tc>
          <w:tcPr>
            <w:tcW w:w="5800" w:type="dxa"/>
            <w:tcBorders/>
          </w:tcPr>
          <w:p>
            <w:pPr>
              <w:pStyle w:val="Style16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Количество улиц не имеющих таксофонов телефон сети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"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2. ПОКАЗАТЕЛИ ОБРАЗОВАНИЯ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"/>
        <w:gridCol w:w="5542"/>
        <w:gridCol w:w="1500"/>
        <w:gridCol w:w="1394"/>
      </w:tblGrid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етских дошкольных учреждений (ДДУ)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ест в дошкольных учреждениях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, посещающих ДДУ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едагогических работников ДДУ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5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оянных ДДУ, расположенных в зданиях требующих капитального ремонта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6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6.1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- начальные (структурные подразделения)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6.2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- основные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их учащиеся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6.3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- средние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их учащиеся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6.4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- вечерние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7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8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едагогических работников, всего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12.9.</w:t>
            </w:r>
          </w:p>
        </w:tc>
        <w:tc>
          <w:tcPr>
            <w:tcW w:w="5542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500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39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3. ПОКАЗАТЕЛИ ЗДРАВООХРАНЕНИЯ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5780"/>
        <w:gridCol w:w="1481"/>
        <w:gridCol w:w="1414"/>
      </w:tblGrid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.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.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коек в больницах всех ведомств 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.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/ смену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.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рачей всех специальностей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8.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среднего медицинского персонала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5. ПОКАЗАТЕЛИ СПОРТ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5780"/>
        <w:gridCol w:w="1481"/>
        <w:gridCol w:w="1414"/>
      </w:tblGrid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портивных сооружений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дионы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- спортивные залы   (школы)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вательные бассейны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ки, оборудованные спортивным инвентарем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физкультурно- спортивных клубов, всего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детских и подростковых физкультурно-спортивных клубов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оллективов физкультуры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6. ПОКАЗАТЕЛИ КУЛЬТУРЫ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5780"/>
        <w:gridCol w:w="1481"/>
        <w:gridCol w:w="1414"/>
      </w:tblGrid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, клубы находящегося на террито</w:t>
              <w:softHyphen/>
              <w:t>рии городского поселения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ест в Домах культуры, клубах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лубных работников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, находящиеся на террито</w:t>
              <w:softHyphen/>
              <w:t>рии гор поселения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бщедоступные (публичные) библиотеки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6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экз.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библиотечных работников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8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льзователей общедоступных  (публичных) библиотек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экз.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57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амятников истории культуры </w:t>
            </w:r>
          </w:p>
        </w:tc>
        <w:tc>
          <w:tcPr>
            <w:tcW w:w="1481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4" w:type="dxa"/>
            <w:tcBorders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ind w:left="5103" w:hanging="0"/>
        <w:rPr/>
      </w:pPr>
      <w:r>
        <w:rPr/>
        <w:t xml:space="preserve">Приложение 3 </w:t>
      </w:r>
    </w:p>
    <w:p>
      <w:pPr>
        <w:pStyle w:val="Normal"/>
        <w:ind w:left="5103" w:hanging="0"/>
        <w:rPr/>
      </w:pPr>
      <w:r>
        <w:rPr/>
        <w:t xml:space="preserve">к Программе комплексного социально-экономического развития сельского поселения «Усть-Теленгуйское»   на среднесрочную перспективу </w:t>
      </w:r>
    </w:p>
    <w:p>
      <w:pPr>
        <w:pStyle w:val="Normal"/>
        <w:ind w:left="5103" w:hanging="0"/>
        <w:rPr/>
      </w:pPr>
      <w:r>
        <w:rPr/>
        <w:t>(2011-2015 год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сельского поселения «Усть-Теленгуйское» по состоянию на 01 января 2014 года составила 697 человека (1,76 % от общего объема населения муниципального района «Шилкинский район»). За период 2011-2013 годов численность постоянного населения снизилась на 65 человек (на 8,5 %), что связано с миграционным оттоком трудоспособного населе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численности на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368"/>
        <w:gridCol w:w="1299"/>
        <w:gridCol w:w="1299"/>
        <w:gridCol w:w="1299"/>
      </w:tblGrid>
      <w:tr>
        <w:trPr>
          <w:trHeight w:val="56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37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конец года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</w:tr>
      <w:tr>
        <w:trPr>
          <w:trHeight w:val="4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40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42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пенсионной нагрузки» на трудоспособное насе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 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трудоспособного населения составляет 57,4 % от всего населения сельского поселения (697 человека). Наблюдается тенденция снижения доли трудоспособного населения, что связано с выездом из поселения трудоспособного населения в другие поселения по различным причинам. При этом число пенсионеров, по данным отделения Пенсионного фонда, ежегодно увеличивается в среднем на 0,6 %. Коэффициент пенсионной нагрузки на трудоспособное население составляет 0,2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воспроизводства на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6"/>
        <w:gridCol w:w="1239"/>
        <w:gridCol w:w="1239"/>
        <w:gridCol w:w="1241"/>
        <w:gridCol w:w="1242"/>
      </w:tblGrid>
      <w:tr>
        <w:trPr>
          <w:trHeight w:val="577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34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Родившие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Умерш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Коэффициент естественного прироста населен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Миграцио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Коэффициент миграционного приро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-2013 годах наблюдается стабильность рождаемости на уровне 0,01 % на 1000 человек. Естественный прирост населения в 2013 году составил -5 человек. Средняя продолжительность жизни в поселении в 2013 году составила 59,5 года (по району – 60 лет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61"/>
        <w:gridCol w:w="1501"/>
        <w:gridCol w:w="162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лес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кредитные, страх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управление, военная безопас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отдых,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-2013 годах работающее население сократилось на 20 человек, за счет выхода на пенсию работников СХА «Теленгуй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намика уровня безработицы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тическая численность безработных ежегодно увеличивается (в 2011 году – 160 человек, в 2013 году- 17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тем что в поселении нет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и уровень жизни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динамика показателей, характеризующих качество и уровень жизни населения за 2007-200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260"/>
        <w:gridCol w:w="1260"/>
        <w:gridCol w:w="1182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фонд оплаты труда работающих, млн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денежные доходы на душу населения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прожиточного минимум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с доходами ниже прожиточного минимум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нежные доходы населения формируются, в основном, за счет заработной платы и пенсионных выплат. Размер среднемесячной начисленной заработной платы по поселению в 2009 году составил 7000 рубля. Рост реальной заработной платы составил 6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ая заработная плата отмечается в учреждениях образования,  низкая – в специалисты детских садов, молодые учителя, младший медицинский персонал больницы, рабочие в предприятиях коммунального комплекса и рабочие сельскохозяйственной артели.  Обслуживающий персонал во всех отраслях имеет заработную плату в пределах от 4330 до 65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селения с доходами ниже прожиточного минимума – 8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экономического развит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видами экономической деятельности в сельском поселении «Усть-Теленгуйское»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нспорт и связ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ы  1 предприятие – СХА «Теленгуйская»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ая система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оселения представлена  сетью автомобильных дорог местного значения. Протяженность дорог общего пользования, находящихся на территории поселения,  составляет 65 км, в том числе,  с твердым покрытием 0 км, с грунтовым покрытием 65 км.  На территории села расположен 1 железный мост, протяженностью 15  п.м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а отсутствуют предприятия, оказывающие услуги перевозок пассажиров общественным транспорто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яз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поселения система связи представлена предприятием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Сибирьтелеком»,  обслуживающая предприятия, населения сельского поселения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товая, розничная торгов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и оптовая торговля является одним из основных видов деятельности на территории поселения. Зарегистрировано 5 предпринимателя, занимающиеся данным видом деятельност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орот розничной торговли в  оценке 2013 года составит 3,7 млн. руб. (в 2009 году – 3,2 млн.руб.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дицинское обслуживание сельского поселения осуществляется ФАПом с.Усть-Теленгуй и ФАПом с. Верх-Теленгуй и занимает 95% в общем объеме здравоохранения се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национального проекта «Здоровье» с 01 января 2006 года  введено использование «Родовых сертификатов» и осуществляется финансовая поддержка врачей и среднего медицинского персонала, оказывающих первичную медико-санитарную помощь населению. Выделен новый автомобиль скорая помощь на базе У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ями здравоохранения в поселении предоставляются платные услуги населению (1,4 % в общем объеме услуг). С 2011 года расширился перечень платных услуг. В 2013 году на 1 жителя поселения приходилось платных услуг в сумме  78,5 рубл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я здравоохранения финансируются из районного  бюджета, Фонда ОМС и из других уровней бюджетной системы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Доля образовательной системы поселения составляет 1 % от общего объема образовательной системы в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мощность школ поселения составляет 320 мест. В 2011-2013 учебном году в школах поселения обучалось 87 человека, фактическая загруженность школ составила 4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 по поселению составляет 1  % в общем объеме учащихся по райо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аполняемость классов составила 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 образования занято 26 педагогов в общеобразовательной школе села. Занято молодых специалистов 3 человека, и 4 педагога пенсионного возраста. Старение кадрового состава, малая доля молодых специалистов, являются отрицательными показателями учебного процесса. Требуются преподаватели всех учебных дисциплин: русского языка и литературы, химии, биологии, иностранных языков, географии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специальная подготовка в школах поселения не осуществляется. Ведется профильное обучение для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образовательных и детских дошкольных учреждений производится из регионального и районного бюдже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работают 1 учреждение культуры: МУК «Библиотечное и культурно-досуговое объединение «Усть-Теленгуйское» (МУК «БиКДО Усть-Теленгуйское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ая  библиотека насчитывает книжный фонд в размере 17176 экземпляров книг и журналов. Следует отметить, что количество читающего населения постоянно увеличивается (с 550 в 2007 году до 570 посетителей библиотеки в 2013 году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доля расходов на культуру в расходах бюджета поселения составила 33 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Дома культуры введено в эксплуатацию в мае 1968 года, требует капитальных затрат и кардинальных преобразований. МУК «БИкДО Усть-Теленгуйское» находящееся на балансе сельского поселения, , обеспечен необходимой компьютерной и копировальной техникой. Для проведения развлекательных мероприятий и досуговой деятельности  приобретение музыкальной звукоусилительной аппаратуры, требуется  подключение к сети Интерне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укомплектован полностью, финансирование производится в полном объеме, в соответствии с утвержденным бюджетом и расходным расписани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существует необходимость в спортивных дополнительных сооружениях, спортивном комплексе, как по зимним, так и по летним видам спорта. Комплекс должен предусматривать развитие массовых видов спорта для всех категорий населения и удовлетворять возможности широкого спектра индивидуальных потребносте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поселения включает в себя 13,16 тыс.кв. м общей площади жилищного фонда, 1 котельная, 1,5  км теплов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лагоустройства жилищного фон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льное отопление  – 0,1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чное отопление  – 9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вщиком тепла в поселении является управление образования района, которое использует котельную на праве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жителя поселения приходится 13,2 кв. м жилья общей площади, включая неблагоустроенное жилье (частный сектор). Обеспеченность составляет 99 % от стандартной нормы жил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ветхого и аварийного муниципального жилищного фонда составляет 180 кв. м, или 1 % от общей площади жилищного фонда (проживает 12 челове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весь период   произведены работы: побелка деревьев, спиливание, выкорчевывание и вывоз старых деревьев, посадка новых саженцев и деревьев, осуществлялась подсыпка песка на проблемных участках дорог и други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финансового и налогового потенц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 xml:space="preserve">Анализ исполнения доходной части бюджета поселения, в том числе по собственным доходам, за 2013 год произведен на основании уточненных плановых бюджетных назначений и фактических исполненных бюджетных по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 xml:space="preserve">Доходы бюджета поселения составили 4813,1 тыс. рублей, в том числе дотации на выравнивание бюджетной обеспеченности – 2435,1 тыс. рублей. Собственные доходы поступили в сумме 291,9 тыс. рублей, в том числе налоговые доходы – 230,4 тыс. рублей (78,9 % в общем объеме собственных доходов), поступления неналоговых платежей – 61,5  тыс. рублей (21,1 %).  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>Основным источником налоговых доходов, в бюджете поселения, является налог на доходы физических лиц.  Удельный вес  налога, в общем объеме собственных доходов,  составил 54 %, исполнен на 97 %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>Налог на имущество физических лиц исполнен на 112 % 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атежи по земельному налогу с физических и юридических лиц исполнены  в неполном объеме. При плане 100 тыс. руб. получено 6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>Поступления неналоговых доходов составляют платежи по договорам аренды, договорам на продажу права на заключение договоров аренды земельных участков, госу</w:t>
        <w:softHyphen/>
        <w:t>дарственная собственность на кото</w:t>
        <w:softHyphen/>
        <w:t xml:space="preserve">рые не разграничена, от продажи земельных участков. Назначения исполнены в полном объеме. 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Анализ трех последних лет показывает ежегодное увеличение собственных доходов на 9,3 %, что позволяет исполнять расходные бюджетные обязательства в полном объеме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Доходы бюджета сельского поселения «Усть-Теленгуйское»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0"/>
        <w:gridCol w:w="1400"/>
        <w:gridCol w:w="1440"/>
        <w:gridCol w:w="1360"/>
        <w:gridCol w:w="150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азатели за 2010 год, тыс.руб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к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кв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кв.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ступило доходов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(на</w:t>
              <w:softHyphen/>
              <w:t>растающим ито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5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собственные доходы +до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65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7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6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дельный вес  </w:t>
            </w:r>
          </w:p>
          <w:p>
            <w:pPr>
              <w:pStyle w:val="Style16"/>
              <w:rPr/>
            </w:pPr>
            <w:r>
              <w:rPr/>
              <w:t xml:space="preserve">(собственные + дотация)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в общем объеме доходов, 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ельный вес трансферта в об</w:t>
              <w:softHyphen/>
              <w:t>щем объеме доходо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Всего поступило собствен</w:t>
              <w:softHyphen/>
              <w:t xml:space="preserve">ных доход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1.удельный вес, 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т.ч.-  </w:t>
            </w:r>
            <w:r>
              <w:rPr>
                <w:b/>
                <w:bCs/>
              </w:rPr>
              <w:t>налоговые доходы</w:t>
            </w:r>
          </w:p>
          <w:p>
            <w:pPr>
              <w:pStyle w:val="Style16"/>
              <w:rPr/>
            </w:pPr>
            <w:r>
              <w:rPr/>
              <w:t xml:space="preserve">         </w:t>
            </w:r>
            <w:r>
              <w:rPr/>
              <w:t xml:space="preserve">- удельный вес, 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,9</w:t>
            </w:r>
          </w:p>
          <w:p>
            <w:pPr>
              <w:pStyle w:val="Style16"/>
              <w:jc w:val="center"/>
              <w:rPr/>
            </w:pPr>
            <w:r>
              <w:rPr/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,7</w:t>
            </w:r>
          </w:p>
          <w:p>
            <w:pPr>
              <w:pStyle w:val="Style16"/>
              <w:jc w:val="center"/>
              <w:rPr/>
            </w:pPr>
            <w:r>
              <w:rPr/>
              <w:t>8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7,7</w:t>
            </w:r>
          </w:p>
          <w:p>
            <w:pPr>
              <w:pStyle w:val="Style16"/>
              <w:jc w:val="center"/>
              <w:rPr/>
            </w:pPr>
            <w:r>
              <w:rPr/>
              <w:t>7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30,4</w:t>
            </w:r>
          </w:p>
          <w:p>
            <w:pPr>
              <w:pStyle w:val="Style16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  <w:r>
              <w:rPr>
                <w:b/>
                <w:bCs/>
              </w:rPr>
              <w:t>неналоговые доходы</w:t>
            </w:r>
          </w:p>
          <w:p>
            <w:pPr>
              <w:pStyle w:val="Style16"/>
              <w:rPr/>
            </w:pPr>
            <w:r>
              <w:rPr/>
              <w:t xml:space="preserve">         </w:t>
            </w:r>
            <w:r>
              <w:rPr/>
              <w:t>- удельный вес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,6</w:t>
            </w:r>
          </w:p>
          <w:p>
            <w:pPr>
              <w:pStyle w:val="Style16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,4</w:t>
            </w:r>
          </w:p>
          <w:p>
            <w:pPr>
              <w:pStyle w:val="Style16"/>
              <w:jc w:val="center"/>
              <w:rPr/>
            </w:pPr>
            <w:r>
              <w:rPr/>
              <w:t>18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  <w:p>
            <w:pPr>
              <w:pStyle w:val="Style16"/>
              <w:jc w:val="center"/>
              <w:rPr/>
            </w:pPr>
            <w:r>
              <w:rPr/>
              <w:t>2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,5</w:t>
            </w:r>
          </w:p>
          <w:p>
            <w:pPr>
              <w:pStyle w:val="Style16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выяснен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ельный вес невыясненных доходо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5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9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2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.1.дотация на выравни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ельный вес дотации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776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/>
      </w:pPr>
      <w:r>
        <w:rPr/>
        <w:t>Приложение 6 к Программе комплексного социально-экономического развития сельского поселения «Усть-Теленгуйское» на среднесрочную перспективу (2011-2015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 комплексного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  на среднесрочную перспективу (2011-2015 годы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924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098"/>
        <w:gridCol w:w="1440"/>
        <w:gridCol w:w="1401"/>
        <w:gridCol w:w="1341"/>
        <w:gridCol w:w="1522"/>
        <w:gridCol w:w="1441"/>
        <w:gridCol w:w="1327"/>
        <w:gridCol w:w="1855"/>
        <w:gridCol w:w="4099"/>
      </w:tblGrid>
      <w:tr>
        <w:trPr>
          <w:trHeight w:val="387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, источники финансирования</w:t>
            </w:r>
          </w:p>
        </w:tc>
        <w:tc>
          <w:tcPr>
            <w:tcW w:w="8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финансовых средствах, тыс.руб.</w:t>
            </w:r>
          </w:p>
        </w:tc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годам</w:t>
            </w:r>
          </w:p>
        </w:tc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Развитие экономического потенциала 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E6E6E6" w:val="clear"/>
                <w:lang w:eastAsia="ru-RU"/>
              </w:rPr>
            </w:pPr>
            <w:r>
              <w:rPr>
                <w:b/>
                <w:bCs/>
                <w:sz w:val="20"/>
                <w:szCs w:val="20"/>
                <w:shd w:fill="E6E6E6" w:val="clear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hd w:fill="E6E6E6" w:val="clear"/>
              </w:rPr>
            </w:pPr>
            <w:r>
              <w:rPr>
                <w:b/>
                <w:bCs/>
                <w:shd w:fill="E6E6E6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Развитие агропромышленного комплекс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бсидия населению на воспроизводство молодняка К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Администрация сп «Усть-Теленгуйское» 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Инфраструктурное обеспечение развития экономики и социальной сферы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2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3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10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6"/>
              <w:shd w:fill="FFFF00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 Дорожное строительство, транспорт и связь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18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оительство дорог с грунтовым по</w:t>
              <w:softHyphen/>
              <w:t>крытием по ул Трудовая 1000 м, Луговая  1000 м, Лесная,  500 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оительство парома (плашкоута) тип катамаран , переправа через р.ОНО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0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плоснабжение сельского поселения</w:t>
            </w:r>
            <w:r>
              <w:rPr/>
              <w:t xml:space="preserve"> 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апитальный ремонт теплотрассы по пер. от ФАП до Котельной 450 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25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ащение автотранспортом, специальной техникой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обретение техники для подвоза воды, специальная машина Илос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обретение       бульдозера ДТ 75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Приобретение  автомобиля УАЗ для перевозки люде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лагоустройство и озеленение территории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бор и вывоз ТБО, уборка несанкцио</w:t>
              <w:softHyphen/>
              <w:t xml:space="preserve">нированных свалок, мобильные бригады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курсная основ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2.2. Энергоэффективность учреждений бюджетной сферы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становка шкафа учета электрической энергии в МУК БиКД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УК "БиКДО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2.3. Муниципальное имущество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мплексное освоение земельных участков, землеустройство, меже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П «Усть-Теленгуйское»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ект планировки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П «Усть-Теленгуйское»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ачество жизни, развитие человеческого потенциала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 Молодежная политика, физическая культура и спорт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5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,5 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,5 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9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1,5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9,5 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9,5 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9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евое участие в Федеральной программе "Обеспечение жильем молодых семей"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лагоустройство парковой зоны (посадка деревьев, установка малых форм для детей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,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,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 Культура и искусство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300 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3 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9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82 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8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29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8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8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новление материально технической базы МУК «БиКДО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П «Усть-Теленгуйское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полнение библиотечного фонд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ция СП «Усть-Теленгуйское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 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рганизация занятости и досуга детей, работа клубов, кружк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УК БиКДО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дение массовых праздников, Дня сел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УК БиКДО</w:t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4099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9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,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0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бюдж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9,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5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0,5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Приложение 7 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ограмме 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 xml:space="preserve"> сельского поселения «Усть-Теленгуйское»  </w:t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>на среднесрочную перспективу (2011-2015 го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сновные показатели социально-экономического развития сельского поселения «Усть-Теленгуйское» </w:t>
      </w:r>
    </w:p>
    <w:p>
      <w:pPr>
        <w:pStyle w:val="Normal"/>
        <w:tabs>
          <w:tab w:val="clear" w:pos="708"/>
          <w:tab w:val="center" w:pos="7567" w:leader="none"/>
          <w:tab w:val="left" w:pos="1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Шилкинского района Забайкальского края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6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23"/>
        <w:gridCol w:w="1134"/>
        <w:gridCol w:w="1134"/>
        <w:gridCol w:w="1134"/>
        <w:gridCol w:w="1134"/>
        <w:gridCol w:w="1134"/>
        <w:gridCol w:w="1134"/>
        <w:gridCol w:w="870"/>
        <w:gridCol w:w="149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азвития</w:t>
            </w:r>
          </w:p>
        </w:tc>
        <w:tc>
          <w:tcPr>
            <w:tcW w:w="7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</w:t>
            </w:r>
          </w:p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еденной продукции сельского хозяйства на душу населе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ельскохозяйственного производства,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в среднем за год), 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малом бизнесе от занятых в экономик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 зарегистрированной безработиц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, 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жильем, в том числе благоустроенным, кв. м н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лиц, сдавших единый государственный экзаме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лиц, занимающихся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ниг и журналов в библиотеке на 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детских с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720" w:right="-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дицинского персонала со средним специальным образ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76" w:footer="652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1">
    <w:name w:val=" Знак Знак1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3cl">
    <w:name w:val="text3cl"/>
    <w:basedOn w:val="Normal"/>
    <w:qFormat/>
    <w:pPr>
      <w:suppressAutoHyphens w:val="false"/>
      <w:spacing w:before="144" w:after="288"/>
    </w:pPr>
    <w:rPr/>
  </w:style>
  <w:style w:type="paragraph" w:styleId="Style17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2:00Z</dcterms:created>
  <dc:creator>User</dc:creator>
  <dc:description/>
  <cp:keywords/>
  <dc:language>en-US</dc:language>
  <cp:lastModifiedBy>Глава</cp:lastModifiedBy>
  <cp:lastPrinted>2012-06-28T09:25:00Z</cp:lastPrinted>
  <dcterms:modified xsi:type="dcterms:W3CDTF">2014-03-18T05:08:00Z</dcterms:modified>
  <cp:revision>95</cp:revision>
  <dc:subject/>
  <dc:title>                                              Утверждено </dc:title>
</cp:coreProperties>
</file>