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3994"/>
        <w:gridCol w:w="31"/>
        <w:gridCol w:w="1831"/>
      </w:tblGrid>
      <w:tr>
        <w:trPr>
          <w:trHeight w:val="1140" w:hRule="atLeast"/>
        </w:trPr>
        <w:tc>
          <w:tcPr>
            <w:tcW w:w="954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Усть-Теленгуйское"                                                                                                                                                      №    98 от  24.10. 2014 года                                                                                                                                                                                                        "О бюджете сельского поселения "Усть-Теленгуйское" на 2015 год"</w:t>
            </w:r>
          </w:p>
        </w:tc>
      </w:tr>
      <w:tr>
        <w:trPr>
          <w:trHeight w:val="691" w:hRule="atLeast"/>
        </w:trPr>
        <w:tc>
          <w:tcPr>
            <w:tcW w:w="954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поступлений доходов в бюджет                                                                                                                                                                      сельского поселения "Усть-Теленгуйское" на 2015 год</w:t>
            </w:r>
          </w:p>
        </w:tc>
      </w:tr>
      <w:tr>
        <w:trPr>
          <w:trHeight w:val="110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 доходов бюджетов РФ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тыс.руб.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3,9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,6</w:t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10302 00 001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 производимой на территории Р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66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,5</w:t>
            </w:r>
          </w:p>
        </w:tc>
      </w:tr>
      <w:tr>
        <w:trPr>
          <w:trHeight w:val="49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01030 10 0000 1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7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,0</w:t>
            </w:r>
          </w:p>
        </w:tc>
      </w:tr>
      <w:tr>
        <w:trPr>
          <w:trHeight w:val="77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установленной подпунктом 1 пункта 1 статьи 394 Налогового кодекса  РФ, зачисляемый в бюджеты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06023 10 1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установленной подпунктом 2 пункта 1 статьи 394 Налогового кодекса  РФ, зачисляемый в бюджеты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0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 за совершения нотариальных действий нотариуса должностными лицами органов местного самоуправ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75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126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ендная плата за земли, находящиеся в государственной собственности до разграничения  государственной собственности на землю, и поступления ото продажи права на заключение договоров аренды указанных участков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55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7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305010 0000 13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107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05050 10 0000 18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5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4,6</w:t>
            </w:r>
          </w:p>
        </w:tc>
      </w:tr>
      <w:tr>
        <w:trPr>
          <w:trHeight w:val="64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бюджетам поселений на выравнивание  бюджетной обеспеченности област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56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бюджетам поселений на выравнивание  бюджетной обеспеченности район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8,3</w:t>
            </w:r>
          </w:p>
        </w:tc>
      </w:tr>
      <w:tr>
        <w:trPr>
          <w:trHeight w:val="74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2</w:t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3100000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сбалансированность бюджета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7,3</w:t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999100000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,1</w:t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ефицит бюджета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8,5</w:t>
            </w:r>
          </w:p>
        </w:tc>
      </w:tr>
      <w:tr>
        <w:trPr>
          <w:trHeight w:val="2110" w:hRule="atLeast"/>
        </w:trPr>
        <w:tc>
          <w:tcPr>
            <w:tcW w:w="95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лава сельского  посе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Усть-Теленгуйское"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Шилкинский район" Забайкальского края :                                                          Соколов А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12:00Z</dcterms:created>
  <dc:creator>User</dc:creator>
  <dc:description/>
  <cp:keywords/>
  <dc:language>en-US</dc:language>
  <cp:lastModifiedBy>User</cp:lastModifiedBy>
  <dcterms:modified xsi:type="dcterms:W3CDTF">2014-10-31T04:33:00Z</dcterms:modified>
  <cp:revision>4</cp:revision>
  <dc:subject/>
  <dc:title>Приложение № 5</dc:title>
</cp:coreProperties>
</file>