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«Усть-Теленгуйское»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/>
      </w:pPr>
      <w:r>
        <w:rPr>
          <w:sz w:val="22"/>
          <w:szCs w:val="22"/>
        </w:rPr>
        <w:t xml:space="preserve"> №  </w:t>
      </w:r>
      <w:r>
        <w:rPr>
          <w:sz w:val="22"/>
          <w:szCs w:val="22"/>
        </w:rPr>
        <w:t xml:space="preserve">98      от   24 октября  2014 г.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>.«О бюджете сельского поселения «Усть-Теленгуйское» на 2014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доходов бюджета сельского поселения «Усть-Теленгуйское»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55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Усть-Теленгуйское» за главными администраторами доходов бюджета сельского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 по 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налог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/>
            </w:pPr>
            <w:r>
              <w:rPr>
                <w:sz w:val="22"/>
                <w:szCs w:val="22"/>
              </w:rPr>
              <w:t>Налоги на товары (работы и услуги) реализуемые на территории РФ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производимым на территории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2"/>
          <w:szCs w:val="22"/>
        </w:rPr>
        <w:t>Глава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Усть-Теленгуйское»                                                       А.Н.Соко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08:00Z</dcterms:created>
  <dc:creator>User</dc:creator>
  <dc:description/>
  <cp:keywords/>
  <dc:language>en-US</dc:language>
  <cp:lastModifiedBy>User</cp:lastModifiedBy>
  <dcterms:modified xsi:type="dcterms:W3CDTF">2014-10-31T04:36:00Z</dcterms:modified>
  <cp:revision>6</cp:revision>
  <dc:subject/>
  <dc:title/>
</cp:coreProperties>
</file>