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ОВЕТ СЕЛЬСКОГО ПОСЕЛЕНИЯ «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4 октября 2014 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</w:rPr>
        <w:t>100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Усть-Теленгуйское» на 2015 год, Совет  сельского поселения «Усть-Теленгуйское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Усть-Теленгуй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публикования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                         </w:t>
        <w:tab/>
        <w:tab/>
        <w:tab/>
        <w:tab/>
        <w:t>А.Н.С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муниципального района «Шилкинский район» Забайкальского края н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Усть-Теленгуйское», является повышение благосостояния населения на основе устойчивого экономического и социального развития поселения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условий для улучшения качества жизни насе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 денежных доходов населения не менее  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производства сельскохозяйственн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ЛПХ на  1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численности безработных не менее  3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Усть-Теленгуйское»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о всех категориях хозяйств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7"/>
        <w:gridCol w:w="1281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9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щая сумма начисленных субсидий на оплату </w:t>
            </w:r>
          </w:p>
          <w:p>
            <w:pPr>
              <w:pStyle w:val="Normal"/>
              <w:rPr/>
            </w:pPr>
            <w:r>
              <w:rPr/>
              <w:t>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, сенокосы, пастбищ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6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9</w:t>
            </w:r>
          </w:p>
          <w:p>
            <w:pPr>
              <w:pStyle w:val="Normal"/>
              <w:rPr/>
            </w:pPr>
            <w:r>
              <w:rPr/>
              <w:t>7,6</w:t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5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,3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,0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71,0</w:t>
            </w:r>
          </w:p>
          <w:p>
            <w:pPr>
              <w:pStyle w:val="Normal"/>
              <w:rPr/>
            </w:pPr>
            <w:r>
              <w:rPr/>
              <w:t>808,8</w:t>
            </w:r>
          </w:p>
          <w:p>
            <w:pPr>
              <w:pStyle w:val="Normal"/>
              <w:rPr/>
            </w:pPr>
            <w:r>
              <w:rPr/>
              <w:t>487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55,7</w:t>
            </w:r>
          </w:p>
          <w:p>
            <w:pPr>
              <w:pStyle w:val="Normal"/>
              <w:rPr/>
            </w:pPr>
            <w:r>
              <w:rPr/>
              <w:t>621,1</w:t>
            </w:r>
          </w:p>
          <w:p>
            <w:pPr>
              <w:pStyle w:val="Normal"/>
              <w:rPr/>
            </w:pPr>
            <w:r>
              <w:rPr/>
              <w:t>597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/>
              <w:t>- Комплексная программа социально-экономического развития с/п «Усть-Теленгуйское» на 2011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егио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ая программа благоустройство  с/п «Усть-Теленгуйское» на 2012-2014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Усть-Теленгуйское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88"/>
        <w:gridCol w:w="1254"/>
        <w:gridCol w:w="780"/>
        <w:gridCol w:w="1552"/>
        <w:gridCol w:w="2592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 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детского сада (побелка);</w:t>
            </w:r>
          </w:p>
          <w:p>
            <w:pPr>
              <w:pStyle w:val="Normal"/>
              <w:rPr/>
            </w:pPr>
            <w:r>
              <w:rPr/>
              <w:t>2. Проведение косметического ремонта в здании школы (побелка, покрас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обретение спортинвентаря в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упка учебников, метод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иобретение компью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рализова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  <w:p>
            <w:pPr>
              <w:pStyle w:val="Normal"/>
              <w:rPr/>
            </w:pPr>
            <w:r>
              <w:rPr/>
              <w:t>(директор СО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</w:tc>
      </w:tr>
      <w:tr>
        <w:trPr>
          <w:trHeight w:val="52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:</w:t>
            </w:r>
          </w:p>
          <w:p>
            <w:pPr>
              <w:pStyle w:val="Normal"/>
              <w:rPr/>
            </w:pPr>
            <w:r>
              <w:rPr/>
              <w:t>2. Ревакцинация против клещевого инцифалита;</w:t>
            </w:r>
          </w:p>
          <w:p>
            <w:pPr>
              <w:pStyle w:val="Normal"/>
              <w:rPr/>
            </w:pPr>
            <w:r>
              <w:rPr/>
              <w:t>3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/>
              <w:t>4. Организация проведения профилактических осмотров детей и подростков декретированных возрастов;</w:t>
            </w:r>
          </w:p>
          <w:p>
            <w:pPr>
              <w:pStyle w:val="Normal"/>
              <w:rPr/>
            </w:pPr>
            <w:r>
              <w:rPr/>
              <w:t>5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/>
              <w:t>6. Организация осмотра детей до 1 года врачами специалистами в РЦБ.</w:t>
            </w:r>
          </w:p>
          <w:p>
            <w:pPr>
              <w:pStyle w:val="Normal"/>
              <w:rPr/>
            </w:pPr>
            <w:r>
              <w:rPr/>
              <w:t>7. Профилактический осмотр женского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ы ЦРБ, работники ФАП с/п «Усть-Теленгуйское»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Установка противопожарной  сигнализ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дение праздников Новогодняя елка, День Победы, День молодежи, День защиты детей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 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Г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ой полосы по периметру границ населенного пункта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ого пун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Усть-Теленгуй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ава администрации, землеуст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372,78 тыс. руб.   </w:t>
            </w:r>
            <w:r>
              <w:rPr/>
              <w:t xml:space="preserve">собственные доходы- 33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районный бюджет –  120 тыс.руб.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плану социально-экономического развития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сельского поселения «Усть-Теленгуйское»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действий Администрации сельского поселения «Усть-Теленгуйское» по реализации в 2015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00"/>
        <w:gridCol w:w="16"/>
        <w:gridCol w:w="3224"/>
        <w:gridCol w:w="114"/>
        <w:gridCol w:w="1674"/>
        <w:gridCol w:w="378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значимыми заболеваниями, формирование здорового образа жизни в Забайкальском крае на 2013-2017 годы»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;</w:t>
            </w:r>
          </w:p>
          <w:p>
            <w:pPr>
              <w:pStyle w:val="Normal"/>
              <w:rPr/>
            </w:pPr>
            <w:r>
              <w:rPr/>
              <w:t>- онкология;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здорового образа жизн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3.10.2012 г. №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, работники ФАП с/п «Усть-Теленгуйское»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Развитие образования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Повышение качества образования» 2011-2015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Приказ Министерства образования  Решение координационного Совета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: « Здоровье в наших руках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: «Одаренные дети»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ОУ на 2012-2015 г.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спитания «Воспитай челове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д. Совет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енно-патриотического воспитания «Человек. Личность. Гражданин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дополнительного образования «Театр из ничего», «Танцевальная шкатул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редпрофильного и профильного обуч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«Обучение работающего населения в области ГО и защиты от ЧС природного и техногенного характера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31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«Театральная Весна»</w:t>
            </w:r>
          </w:p>
          <w:p>
            <w:pPr>
              <w:pStyle w:val="Normal"/>
              <w:rPr/>
            </w:pPr>
            <w:r>
              <w:rPr/>
              <w:t xml:space="preserve">- «Хрустальный башма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ргкомитета Шилкинского районного комитета культур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тской площадки при ДК  «Буратино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ргкомитета Шилкинского районного комитета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ссовых мероприятий и организация досуг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я главы администрации сель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физкультурная программа, посвященная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е «Сельские игры» посвященной дню молодеж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» краевой долгосрочной программы «Жилище (2012-2015 годы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района «Шилкинский район»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293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 Комплексной муниципальной программы «Профилактика терроризма и экстремизма, а также  минимизации и ликвидации последствий проявлений терроризма и экстремизма на территории сельского поселения «Усть-Теленгуйско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сельского поселения «Усть-Теленгуйское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по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Развитие сельского хозяй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Социальное развитие села на 2011-2015гг.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сельского поселения «Усть-Теленгуйское» от 12.04.2011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здание рыночных институтов, обеспечивающих конкурентоспособность экономики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Развитие малого предприниматель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районной программы </w:t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муниципальном районе «Шилкинский район»</w:t>
            </w:r>
          </w:p>
          <w:p>
            <w:pPr>
              <w:pStyle w:val="Normal"/>
              <w:rPr/>
            </w:pPr>
            <w:r>
              <w:rPr/>
              <w:t>(2013-2015гг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ффективности государственного управления и регулирования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Усть-Теленгуйское» на 2016 год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Усть-Теленгуйское 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3:03:00Z</dcterms:created>
  <dc:creator>Глава</dc:creator>
  <dc:description/>
  <cp:keywords/>
  <dc:language>en-US</dc:language>
  <cp:lastModifiedBy>User</cp:lastModifiedBy>
  <cp:lastPrinted>2014-02-10T10:21:00Z</cp:lastPrinted>
  <dcterms:modified xsi:type="dcterms:W3CDTF">2014-11-06T23:03:00Z</dcterms:modified>
  <cp:revision>2</cp:revision>
  <dc:subject/>
  <dc:title>СОВЕТ СЕЛЬСКОГО ПОСЕЛЕНИЯ «ГЕОРГИЕВСКОЕ»</dc:title>
</cp:coreProperties>
</file>