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522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tabs>
          <w:tab w:val="clear" w:pos="708"/>
          <w:tab w:val="left" w:pos="4680" w:leader="none"/>
          <w:tab w:val="left" w:pos="9180" w:leader="none"/>
        </w:tabs>
        <w:ind w:left="4680" w:hanging="0"/>
        <w:jc w:val="both"/>
        <w:rPr>
          <w:sz w:val="22"/>
          <w:szCs w:val="22"/>
        </w:rPr>
      </w:pPr>
      <w:r>
        <w:rPr>
          <w:sz w:val="22"/>
          <w:szCs w:val="22"/>
        </w:rPr>
        <w:t>к решению Совета  сельского поселения «Усть</w:t>
      </w:r>
    </w:p>
    <w:p>
      <w:pPr>
        <w:pStyle w:val="Normal"/>
        <w:tabs>
          <w:tab w:val="clear" w:pos="708"/>
          <w:tab w:val="left" w:pos="4680" w:leader="none"/>
          <w:tab w:val="left" w:pos="9180" w:leader="none"/>
        </w:tabs>
        <w:ind w:left="4680" w:hanging="0"/>
        <w:jc w:val="both"/>
        <w:rPr>
          <w:sz w:val="22"/>
          <w:szCs w:val="22"/>
        </w:rPr>
      </w:pPr>
      <w:r>
        <w:rPr>
          <w:sz w:val="22"/>
          <w:szCs w:val="22"/>
        </w:rPr>
        <w:t>-Теленгуйское»  №    от «  »              2014 года  «О бюджете сельского поселения «Усть-Теленгуйское»  на 2015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  источников доходов бюджета сельского поселения «Усть-Теленгуйское»  за главными администраторами доходов бюджета сельского поселения - исполнительными органами государственной власти Шилкинского района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6480"/>
      </w:tblGrid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доходов бюджетов Российской Федерации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доходов бюджета  сельского поселения  «Усть-</w:t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нгуйское» за главными администраторами доходов бюджета – исполнительными органами государственной власти Шилкин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главного администратора доходо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доходов,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по управлению имуществом муниципального района «Шилкинский  район»</w:t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60 10100 10 0000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 земли за земельные  участки, предназначенные для целей жилищного строитель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 плата и поступления от продажи  права на заключение  договоров аренды за земли до разграничения государственной собственности на земли, расположенные в границах  поселений (за исключением  земель, предназначенных для  целей жилищного строительств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2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и поступления от продажи права на заключение  договоров аренды за земли, предназначенные для целей жилищного строительства, до разграничения государственной  собственности на землю, и расположенные в границах по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74  10 000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лава сельского поселения«Усть-Теленгуйское» :                                                   А.Н.Соколов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1:11:00Z</dcterms:created>
  <dc:creator>User</dc:creator>
  <dc:description/>
  <cp:keywords/>
  <dc:language>en-US</dc:language>
  <cp:lastModifiedBy>User</cp:lastModifiedBy>
  <dcterms:modified xsi:type="dcterms:W3CDTF">2014-10-28T01:11:00Z</dcterms:modified>
  <cp:revision>2</cp:revision>
  <dc:subject/>
  <dc:title>Приложение № 3</dc:title>
</cp:coreProperties>
</file>